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pielefest zu positiven und negativen Zahlen in Großgruppen</w:t>
      </w:r>
    </w:p>
    <w:p>
      <w:pPr>
        <w:pStyle w:val="Normal"/>
        <w:jc w:val="both"/>
        <w:rPr/>
      </w:pPr>
      <w:r>
        <w:rPr/>
        <w:t>Christa Schmidt (Berlin)</w:t>
      </w:r>
    </w:p>
    <w:p>
      <w:pPr>
        <w:pStyle w:val="Normal"/>
        <w:rPr/>
      </w:pPr>
      <w:r>
        <w:rPr/>
      </w:r>
    </w:p>
    <w:p>
      <w:pPr>
        <w:pStyle w:val="Normal"/>
        <w:rPr/>
      </w:pPr>
      <w:r>
        <w:rPr/>
        <w:t xml:space="preserve">Ich gebe Anregungen zu einem Spielefest mit Geschicklichkeits-/Sportspielen und Knobelaufgaben im Bereich der positiven und negativen Zahlen für mehrere Klassen im 7. Jahrgang (abhängig davon, wann das Rechnen mit negativen Zahlen eingeführt wird, auch früher oder später). </w:t>
      </w:r>
    </w:p>
    <w:p>
      <w:pPr>
        <w:pStyle w:val="Normal"/>
        <w:rPr/>
      </w:pPr>
      <w:r>
        <w:rPr/>
        <w:t>Ich habe die „Mathematik-Olympiade“ mit dem ganzen Jahrgang in zwei Durchgängen in jeweils drei Stunden an einem Tag mit mehreren Kolleg*innen, die die Stationen betreuen und die „Laufzettel“ abzeichnen, durchgeführt. Jede Klasse wurde in Gruppen zu ungefähr 4 – 5 Personen eingeteilt.</w:t>
      </w:r>
    </w:p>
    <w:p>
      <w:pPr>
        <w:pStyle w:val="Normal"/>
        <w:rPr/>
      </w:pPr>
      <w:r>
        <w:rPr/>
        <w:t xml:space="preserve">Es gab 7 Spielstationen. Geeignet sind u.a. alle Geschicklichkeitsspiele, bei denen man durch Zielen Punkte erreichen kann. Statt der immer größer werdenden positiven Punktzahlen werden dann negative Punktzahlen hinzugenommen. Einige Spielfelder können selber hergestellt werden, z.B. für Münzen-Zielwurf eine lange Bahn oder für Kissen-Zielwurf kreisrunde Felder aus Packpapier. Ansonsten richtet man sich danach, was man an käuflichem Spielmaterial zur Verfügung hat und wandelt die Punktzahlen so um, wie es zu dem Thema passt, z.B. </w:t>
      </w:r>
    </w:p>
    <w:p>
      <w:pPr>
        <w:pStyle w:val="Normal"/>
        <w:rPr/>
      </w:pPr>
      <w:r>
        <w:rPr/>
        <w:t>Flohhüpfen, Dart (mit einer Scheibe und Pfeilen mit Klettband), Jaccolo (eine lange Schiebefläche mit „Toren“ und Holzscheiben), Scree, ein Spiel, bei dem unterschiedlich große Holzscheiben mit „Griff“ eingeklemmt werden, die dann vorsichtig herausgezogen werden sollen, Holzroulette mit Kreisel.</w:t>
      </w:r>
    </w:p>
    <w:p>
      <w:pPr>
        <w:pStyle w:val="Normal"/>
        <w:rPr/>
      </w:pPr>
      <w:r>
        <w:rPr/>
        <w:t>Es ist empfehlenswert, in jedem Klassenraum eine oder zwei Gruppe(n) mit einer Knobelaufgabe, z.B. Zauberquadrate und dem käuflichen Spiel „Hol`s der Geier“ (bei diesem Spiel würde nur eine(r) aus der Gruppe gegen jeweils eine(n) aus den anderen Gruppen spielen) beginnen zu lassen, damit sich nicht alle an den Spielstationen drängelt, die meistens nur einmal vorhanden sind.</w:t>
      </w:r>
    </w:p>
    <w:p>
      <w:pPr>
        <w:pStyle w:val="Normal"/>
        <w:rPr/>
      </w:pPr>
      <w:r>
        <w:rPr/>
        <w:t>Beim Spiel Zahlenwürfeln wird mit einem Vorzeichenwürfel und einem „normalen“ Würfel gewürfelt, die rationalen Zahlen werden notiert und dann möglichst geschickt in vier Rechenaufgaben mit den Grundrechenarten eingesetzt, so dass die Gesamtsumme aus den vier Ergebnissen möglichst groß wird.</w:t>
      </w:r>
    </w:p>
    <w:p>
      <w:pPr>
        <w:pStyle w:val="Normal"/>
        <w:rPr/>
      </w:pPr>
      <w:r>
        <w:rPr/>
        <w:t>Die Gesamtauswertung der Punkte der Gruppen nimmt dann etwas Zeit in Anspruch und natürlich sollten die Siegergruppen prämiert werden. Ich finde, dass sich die Arbeit gelohnt hat, weil die meisten mit Spaß dabei waren und auch vom Mathematikunterricht aus mal ein</w:t>
      </w:r>
    </w:p>
    <w:p>
      <w:pPr>
        <w:pStyle w:val="Normal"/>
        <w:rPr/>
      </w:pPr>
      <w:r>
        <w:rPr/>
        <w:t>Gruppengroßereignis stattfinden konnte.</w:t>
      </w:r>
    </w:p>
    <w:p>
      <w:pPr>
        <w:pStyle w:val="Normal"/>
        <w:rPr/>
      </w:pPr>
      <w:r>
        <w:rPr/>
        <w:t>Das Spielefest mit mathematischem Hintergrund ist angelehnt an die Mathematik-Olympiade aus den Uraltzeiten des hessischen Modellversuchs zu Gesamtschul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8:12:00Z</dcterms:created>
  <dc:creator>Christa Schmidt Drive-Benutzer</dc:creator>
  <dc:description/>
  <dc:language>en-US</dc:language>
  <cp:lastModifiedBy>MV</cp:lastModifiedBy>
  <cp:lastPrinted>2017-02-09T12:36:00Z</cp:lastPrinted>
  <dcterms:modified xsi:type="dcterms:W3CDTF">2017-05-04T18:12:00Z</dcterms:modified>
  <cp:revision>2</cp:revision>
  <dc:subject/>
  <dc:title>Spielefest zu positiven und negativen Zahlen in Großgruppen</dc:title>
</cp:coreProperties>
</file>