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otationskörper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3520</wp:posOffset>
            </wp:positionV>
            <wp:extent cx="1395095" cy="14859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47" t="42608" r="52921" b="2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109220</wp:posOffset>
            </wp:positionV>
            <wp:extent cx="1384300" cy="148590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310" t="46993" r="52445" b="23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09220</wp:posOffset>
            </wp:positionV>
            <wp:extent cx="1299210" cy="137160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944" t="46939" r="55243" b="25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09220</wp:posOffset>
            </wp:positionV>
            <wp:extent cx="1319530" cy="137160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581" t="40837" r="51962" b="23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823720</wp:posOffset>
            </wp:positionV>
            <wp:extent cx="1600200" cy="1590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269" t="48460" r="51482" b="2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1823720</wp:posOffset>
            </wp:positionV>
            <wp:extent cx="1242060" cy="1600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944" t="40049" r="55243" b="2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823720</wp:posOffset>
            </wp:positionV>
            <wp:extent cx="1423035" cy="14859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991" t="41373" r="54800" b="27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1823720</wp:posOffset>
            </wp:positionV>
            <wp:extent cx="1390650" cy="14859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907" t="41964" r="53364" b="2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62355</wp:posOffset>
            </wp:positionH>
            <wp:positionV relativeFrom="paragraph">
              <wp:posOffset>4338320</wp:posOffset>
            </wp:positionV>
            <wp:extent cx="4094480" cy="43605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947" t="42608" r="52921" b="2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48:00Z</dcterms:created>
  <dc:creator>Anja</dc:creator>
  <dc:description/>
  <dc:language>en-US</dc:language>
  <cp:lastModifiedBy>Ute</cp:lastModifiedBy>
  <dcterms:modified xsi:type="dcterms:W3CDTF">2008-09-18T06:38:00Z</dcterms:modified>
  <cp:revision>2</cp:revision>
  <dc:subject/>
  <dc:title>Rotationskörper</dc:title>
</cp:coreProperties>
</file>