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480175" cy="648017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6480000"/>
                          <a:chOff x="0" y="0"/>
                          <a:chExt cx="6480000" cy="64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80000" cy="64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36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964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0" y="0"/>
                              <a:ext cx="0" cy="648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36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964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00"/>
                              <a:ext cx="648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360000"/>
                            <a:ext cx="5760000" cy="576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36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36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36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64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0" y="280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576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540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504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468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432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396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360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323964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251964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216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180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144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108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72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36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36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8280" y="158760"/>
                            <a:ext cx="5001840" cy="49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172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311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0880" y="311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481140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26510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21140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7720" y="3117240"/>
                              <a:ext cx="11448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0"/>
                              <a:ext cx="1137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1600" y="3080880"/>
                              <a:ext cx="1494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640" y="179640"/>
                            <a:ext cx="6120000" cy="6120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60000" y="0"/>
                              <a:ext cx="0" cy="6120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612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510.2pt;height:510.2pt" coordorigin="-540,-180" coordsize="10204,102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-180;width:56;height: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-180;width:10204;height:10204">
                  <v:line id="shape_0" from="-540,-180" to="-540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257,-180" to="-257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27,-180" to="27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310,-180" to="310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594,-180" to="594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876,-180" to="876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1161,-180" to="1161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1444,-180" to="1444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1728,-180" to="1728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2011,-180" to="2011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2295,-180" to="2295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2578,-180" to="2578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2862,-180" to="2862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3145,-180" to="3145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3429,-180" to="3429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3712,-180" to="3712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3995,-180" to="3995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4279,-180" to="4279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4562,-180" to="4562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4846,-180" to="4846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5128,-180" to="5128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5412,-180" to="5412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5696,-180" to="5696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5980,-180" to="5980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6263,-180" to="6263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6547,-180" to="6547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6830,-180" to="6830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7114,-180" to="7114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7397,-180" to="7397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7680,-180" to="7680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7964,-180" to="7964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8247,-180" to="8247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8531,-180" to="8531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8813,-180" to="8813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9098,-180" to="9098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9381,-180" to="9381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9664,-180" to="9664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-180" to="9664,-180" stroked="t" o:allowincell="f" style="position:absolute">
                    <v:stroke color="#969696" joinstyle="miter" endcap="flat"/>
                    <v:fill o:detectmouseclick="t" on="false"/>
                    <w10:wrap type="none"/>
                  </v:line>
                  <v:line id="shape_0" from="-540,103" to="9664,103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387" to="9664,387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670" to="9664,670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954" to="9664,95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1236" to="9664,1236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1521" to="9664,1521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1804" to="9664,180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2088" to="9664,2088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2371" to="9664,2371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2655" to="9664,2655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2938" to="9664,2938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3222" to="9664,3222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3505" to="9664,3505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3789" to="9664,3789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4072" to="9664,4072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4355" to="9664,4355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4639" to="9664,4639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4922" to="9664,4922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5206" to="9664,5206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5488" to="9664,5488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5772" to="9664,5772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6056" to="9664,6056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6340" to="9664,6340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6623" to="9664,6623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6907" to="9664,6907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7190" to="9664,7190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7474" to="9664,747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7757" to="9664,7757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8040" to="9664,8040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8324" to="9664,83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8607" to="9664,8607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8891" to="9664,8891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9173" to="9664,9173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9458" to="9664,9458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9741" to="9664,9741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  <v:line id="shape_0" from="-540,10024" to="9664,10024" stroked="t" o:allowincell="f" style="position:absolute">
                    <v:stroke color="gray" joinstyle="miter" endcap="flat"/>
                    <v:fill o:detectmouseclick="t" on="false"/>
                    <w10:wrap type="none"/>
                  </v:line>
                </v:group>
                <v:group id="shape_0" style="position:absolute;left:27;top:387;width:9070;height:9070">
                  <v:line id="shape_0" from="27,4809" to="27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,4809" to="594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1,4809" to="1161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728,4809" to="1728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5,4809" to="2295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862,4809" to="2862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9,4809" to="3429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4809" to="3995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8,4809" to="5128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6,4809" to="5696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3,4809" to="6263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0,4809" to="6830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7,4809" to="7397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64,4809" to="7964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1,4809" to="8531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098,4809" to="9098,49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9458" to="4675,9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8891" to="4675,8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8324" to="4675,8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7757" to="4675,7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7190" to="4675,7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6623" to="4675,66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6056" to="4675,6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5488" to="4675,54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4355" to="4675,43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3789" to="4675,37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3222" to="4675,3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2655" to="4675,26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2088" to="4675,20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1521" to="4675,1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954" to="4675,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6,387" to="4675,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599;top:70;width:7877;height:7797">
                  <v:shape id="shape_0" stroked="f" o:allowincell="f" style="position:absolute;left:1599;top:4979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3;top:4979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1;top:4979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7647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4;top:424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4;top:1977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6;top:4979;width:179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7;top:70;width:17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6;top:4922;width:234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57;top:103;width:9637;height:9637">
                  <v:line id="shape_0" from="4562,103" to="4562,9740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57,4922" to="9380,4922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07:00Z</dcterms:created>
  <dc:creator>Anja</dc:creator>
  <dc:description/>
  <cp:keywords/>
  <dc:language>en-US</dc:language>
  <cp:lastModifiedBy>Anja</cp:lastModifiedBy>
  <cp:lastPrinted>2006-10-27T13:34:00Z</cp:lastPrinted>
  <dcterms:modified xsi:type="dcterms:W3CDTF">2007-01-13T11:40:00Z</dcterms:modified>
  <cp:revision>2</cp:revision>
  <dc:subject/>
  <dc:title/>
</cp:coreProperties>
</file>