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14"/>
        <w:gridCol w:w="2235"/>
        <w:gridCol w:w="2195"/>
        <w:gridCol w:w="2195"/>
        <w:gridCol w:w="497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ssag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la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ü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t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Funktion ist ei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deutige Zuordnu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ordnun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deutige Zuordnun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08380</wp:posOffset>
                      </wp:positionV>
                      <wp:extent cx="114300" cy="1143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.35pt;margin-top:79.4pt;width:8.95pt;height:8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Nullstellen einer Funktion sind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rgumente des Definitionsbereichs, an denen der Graph die x-Achse schneidet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nittpunkte mit der x -Achs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unktionswerte die zum Argument Null gehöre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62050</wp:posOffset>
                      </wp:positionV>
                      <wp:extent cx="114300" cy="11430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3.35pt;margin-top:91.5pt;width:8.95pt;height:8.9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leichung einer Parallelen zur y-Achse laute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965200</wp:posOffset>
                      </wp:positionV>
                      <wp:extent cx="114300" cy="114300"/>
                      <wp:effectExtent l="0" t="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3.35pt;margin-top:76pt;width:8.95pt;height:8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Wertebereich einer Funktion i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Menge aller Argument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Menge aller Funktionswert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Menge aller Punkte (x | f(x))der Funktion 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04570</wp:posOffset>
                      </wp:positionV>
                      <wp:extent cx="114300" cy="114300"/>
                      <wp:effectExtent l="0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3.35pt;margin-top:79.1pt;width:8.95pt;height:8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ie Gleichung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Arial" w:ascii="Arial" w:hAnsi="Arial"/>
              </w:rPr>
              <w:t xml:space="preserve"> beschreibt ein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e Funktio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quadratische Funktio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agsfunkt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929640</wp:posOffset>
                      </wp:positionV>
                      <wp:extent cx="114300" cy="114300"/>
                      <wp:effectExtent l="0" t="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.35pt;margin-top:73.2pt;width:8.95pt;height:8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nter dem Graph einer Funktion versteht ma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Beherrscher der Funktio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grafische Darstellung einer Funktion im Koordinatensyste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Gerade im Koordinatensystem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00455</wp:posOffset>
                      </wp:positionV>
                      <wp:extent cx="114300" cy="114300"/>
                      <wp:effectExtent l="0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lime" stroked="f" o:allowincell="t" style="position:absolute;margin-left:3.35pt;margin-top:86.65pt;width:8.95pt;height:8.95pt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lineare Funktio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 genau eine Nullstell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n auch mehrere Nullstellen besitze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sitzt höchstens eine Nullstelle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78865</wp:posOffset>
                      </wp:positionV>
                      <wp:extent cx="114300" cy="114300"/>
                      <wp:effectExtent l="0" t="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.35pt;margin-top:84.95pt;width:8.95pt;height:8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Bei Funktionen vom Typ 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cs="Arial" w:ascii="Arial" w:hAnsi="Arial"/>
              </w:rPr>
              <w:t xml:space="preserve"> gibt 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Anstieg des Graphen a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 Achsenabschnitt a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Nullstelle a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942975</wp:posOffset>
                      </wp:positionV>
                      <wp:extent cx="114300" cy="114300"/>
                      <wp:effectExtent l="0" t="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3.35pt;margin-top:74.25pt;width:8.95pt;height:8.9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er größtmögliche Definitionsbereich der   Funk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</w:rPr>
              <w:t xml:space="preserve"> i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/>
              <w:t>Q</w:t>
            </w:r>
            <w:r>
              <w:rPr>
                <w:vertAlign w:val="superscript"/>
              </w:rPr>
              <w:t>+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 \ </w:t>
            </w:r>
            <w:r>
              <w:rPr>
                <w:rFonts w:eastAsia="Symbol" w:cs="Symbol" w:ascii="Symbol" w:hAnsi="Symbol"/>
                <w:b/>
                <w:bCs/>
              </w:rPr>
              <w:t></w:t>
            </w:r>
            <w:r>
              <w:rPr>
                <w:b/>
                <w:bCs/>
              </w:rPr>
              <w:t>0</w:t>
            </w:r>
            <w:r>
              <w:rPr>
                <w:rFonts w:eastAsia="Symbol" w:cs="Symbol" w:ascii="Symbol" w:hAnsi="Symbol"/>
                <w:b/>
                <w:bCs/>
              </w:rPr>
              <w:t>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rPr>
                <w:vertAlign w:val="superscript"/>
              </w:rPr>
            </w:pPr>
            <w:r>
              <w:rPr/>
              <w:t xml:space="preserve">Q \ </w:t>
            </w:r>
            <w:r>
              <w:rPr>
                <w:rFonts w:eastAsia="Symbol" w:cs="Symbol" w:ascii="Symbol" w:hAnsi="Symbol"/>
              </w:rPr>
              <w:t>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vertAlign w:val="superscript"/>
                <w:lang w:val="en-US" w:eastAsia="en-US"/>
              </w:rPr>
            </w:pPr>
            <w:r>
              <w:rPr>
                <w:sz w:val="20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80770</wp:posOffset>
                      </wp:positionV>
                      <wp:extent cx="114300" cy="114300"/>
                      <wp:effectExtent l="0" t="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.35pt;margin-top:85.1pt;width:8.95pt;height:8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Graphen der Funktione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</w:rPr>
              <w:t xml:space="preserve"> und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en senkrecht aufeinande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aufen Parallel zueinande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 identisc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01725</wp:posOffset>
                      </wp:positionV>
                      <wp:extent cx="114300" cy="114300"/>
                      <wp:effectExtent l="0" t="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3.35pt;margin-top:86.75pt;width:8.95pt;height:8.9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Anstieg einer linearen Funktion wird mit folgendem Term berechne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095375</wp:posOffset>
                      </wp:positionV>
                      <wp:extent cx="114300" cy="114300"/>
                      <wp:effectExtent l="0" t="0" r="63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f" o:allowincell="t" style="position:absolute;margin-left:3.35pt;margin-top:86.25pt;width:8.95pt;height:8.95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14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 welchem Quadranten sind die x-Werte negativ und die y – Werte positi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1188085</wp:posOffset>
                      </wp:positionV>
                      <wp:extent cx="114300" cy="114300"/>
                      <wp:effectExtent l="0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f" o:allowincell="t" style="position:absolute;margin-left:3.35pt;margin-top:93.55pt;width:8.95pt;height:8.95pt;mso-wrap-style:none;v-text-anchor:middle">
                      <v:fill o:detectmouseclick="t" type="solid" color2="yellow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Beschriftu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ktion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5803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CC00" strokeweight="0pt" style="position:absolute;rotation:-0;width:45.7pt;height:27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  <w:t>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Welche Aussage ist wahr?  Wähle die Farbe und setze die entsprechende Klammer an den Rand der Karte. Wenn du alle Aufgaben gelöst hast, drehe die Karte um und vergleiche.</w:t>
      </w:r>
    </w:p>
    <w:sectPr>
      <w:type w:val="nextPage"/>
      <w:pgSz w:w="11906" w:h="16838"/>
      <w:pgMar w:left="85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25" w:leader="none"/>
        <w:tab w:val="center" w:pos="730" w:leader="none"/>
      </w:tabs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55:00Z</dcterms:created>
  <dc:creator>Petra</dc:creator>
  <dc:description/>
  <cp:keywords/>
  <dc:language>en-US</dc:language>
  <cp:lastModifiedBy>Ihr Benutzername</cp:lastModifiedBy>
  <cp:lastPrinted>2007-06-03T18:13:00Z</cp:lastPrinted>
  <dcterms:modified xsi:type="dcterms:W3CDTF">2007-06-03T16:13:00Z</dcterms:modified>
  <cp:revision>4</cp:revision>
  <dc:subject/>
  <dc:title>Nr</dc:title>
</cp:coreProperties>
</file>