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3373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. Kreative Funktionsbil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. Kreative Funktionsbi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284" w:hanging="28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szCs w:val="24"/>
        </w:rPr>
        <w:t xml:space="preserve">Taschenrechner 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hanging="1416"/>
        <w:rPr/>
      </w:pPr>
      <w:r>
        <w:rPr>
          <w:rFonts w:cs="Arial" w:ascii="Arial" w:hAnsi="Arial"/>
          <w:b/>
          <w:szCs w:val="24"/>
        </w:rPr>
        <w:t>Aufgabe:</w:t>
        <w:tab/>
      </w:r>
      <w:r>
        <w:rPr>
          <w:rFonts w:cs="Arial" w:ascii="Arial" w:hAnsi="Arial"/>
          <w:szCs w:val="24"/>
        </w:rPr>
        <w:t xml:space="preserve">Versuche mit Hilfe deines Taschenrechners, mindestens 2 der Darstellungen nachzubilden.  </w:t>
        <w:br/>
        <w:t>Sie müssen nicht exakt der Vorgabe entsprechen, sollten aber möglichst ähnlich aussehen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hanging="141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hanging="141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Versuche zuerst herauszufinden aus welchem Funktionstyp die Grundfigur besteht.  </w:t>
        <w:br/>
        <w:t xml:space="preserve">Überlege dann, welchen Parameter du ändern musst, um die restlichen Graphen zu zeichnen. 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spacing w:lineRule="auto" w:line="240"/>
        <w:ind w:left="1418" w:hanging="14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spacing w:lineRule="auto" w:line="240"/>
        <w:ind w:left="1418" w:hanging="141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Cs w:val="24"/>
        </w:rPr>
        <w:t xml:space="preserve">Zusatz / freiwillige Hausaufgabe: </w:t>
        <w:br/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firstLine="24"/>
        <w:rPr/>
      </w:pPr>
      <w:r>
        <w:rPr>
          <w:rFonts w:cs="Arial" w:ascii="Arial" w:hAnsi="Arial"/>
          <w:szCs w:val="24"/>
        </w:rPr>
        <w:t xml:space="preserve">Erfinde selbst solche Bilder zu dir bekannten Funktionen und gib ihnen einen Namen.  </w:t>
        <w:br/>
        <w:t>Lass deinen Nachbarn / die Klasse die benutzte Funktion finden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firstLine="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871220" cy="948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50265" cy="948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69010" cy="591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850265" cy="948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50265" cy="9486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Lehnstuhl</w:t>
        <w:tab/>
        <w:tab/>
        <w:t>Hyperbelmuster</w:t>
        <w:tab/>
        <w:t xml:space="preserve">       Fontäne</w:t>
        <w:tab/>
        <w:tab/>
        <w:t>verdrehtes Band</w:t>
        <w:tab/>
        <w:t xml:space="preserve">    Wasserfall</w:t>
      </w:r>
    </w:p>
    <w:sectPr>
      <w:type w:val="nextPage"/>
      <w:pgSz w:orient="landscape" w:w="11906" w:h="8391"/>
      <w:pgMar w:left="1134" w:right="66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Ina Heink</dc:creator>
  <dc:description/>
  <cp:keywords/>
  <dc:language>en-US</dc:language>
  <cp:lastModifiedBy>Ina Heink</cp:lastModifiedBy>
  <dcterms:modified xsi:type="dcterms:W3CDTF">2007-08-28T10:34:00Z</dcterms:modified>
  <cp:revision>4</cp:revision>
  <dc:subject/>
  <dc:title/>
</cp:coreProperties>
</file>