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2230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4. Fal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4. Fal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>1 A4 Blat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 xml:space="preserve">Falte ein Blatt Papier jeweils auf die Hälfte.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>Fahre so lange fort wie möglich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urchführung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</w:rPr>
      </w:pPr>
      <w:r>
        <w:rPr>
          <w:rFonts w:eastAsia="Times" w:cs="Times"/>
        </w:rPr>
        <w:t xml:space="preserve"> </w:t>
      </w:r>
      <w:r>
        <w:rPr>
          <w:rFonts w:cs="Arial" w:ascii="Arial" w:hAnsi="Arial"/>
          <w:szCs w:val="24"/>
        </w:rPr>
        <w:t>Ergänze die Wertetabelle. Wenn du nicht mehr falten kannst, ergänze die Werte durch Überlegen.</w:t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  <w:szCs w:val="24"/>
        </w:rPr>
        <w:t>Zeichne die Werte in ein Koordinatensystem ein.</w:t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schreibe den Verlauf des Graphen.  Finde eine Zuordnungsvorschrif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477520</wp:posOffset>
                </wp:positionV>
                <wp:extent cx="4448810" cy="374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</w:tblGrid>
                            <w:tr>
                              <w:trPr/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Faltungen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Papierlagen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29.5pt;mso-wrap-distance-left:7.05pt;mso-wrap-distance-right:7.05pt;mso-wrap-distance-top:0pt;mso-wrap-distance-bottom:0pt;margin-top:37.6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7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</w:tblGrid>
                      <w:tr>
                        <w:trPr/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Faltungen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Papierlagen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yriad Roman">
    <w:charset w:val="00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Kapitel1">
    <w:name w:val="Kapitel 1"/>
    <w:basedOn w:val="Normal"/>
    <w:qFormat/>
    <w:pPr>
      <w:tabs>
        <w:tab w:val="clear" w:pos="709"/>
        <w:tab w:val="left" w:pos="284" w:leader="none"/>
        <w:tab w:val="left" w:pos="567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43:00Z</dcterms:created>
  <dc:creator>Mü</dc:creator>
  <dc:description/>
  <dc:language>en-US</dc:language>
  <cp:lastModifiedBy>Mü</cp:lastModifiedBy>
  <dcterms:modified xsi:type="dcterms:W3CDTF">2007-02-25T18:50:00Z</dcterms:modified>
  <cp:revision>6</cp:revision>
  <dc:subject/>
  <dc:title/>
</cp:coreProperties>
</file>