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rganisation und Auswertung: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0 Minuten einer vorangehenden Stunde:  Beispielaufgabe „Schatten“</w:t>
        <w:br/>
      </w:r>
      <w:r>
        <w:rPr>
          <w:rFonts w:cs="Arial" w:ascii="Arial Narrow" w:hAnsi="Arial Narrow"/>
          <w:sz w:val="28"/>
          <w:szCs w:val="28"/>
        </w:rPr>
        <w:t>An diesem Beispiel wird die Vorgehensweise geklärt, die Sorgfalt der Arbeit besprochen, Vereinbarungen zum Diagramm getroffen (Rechts- und Hochachse, gleichmäßige Einteilung, günstige Einteilung ….) sowie die Beantwortung der Prognosefrage geübt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HA: Auswertung dieser Station sorgfältig anlegen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1.+2. Std. Stationenarbeit: In Dreiergruppen </w:t>
      </w:r>
      <w:r>
        <w:rPr>
          <w:rFonts w:cs="Arial" w:ascii="Arial Narrow" w:hAnsi="Arial Narrow"/>
          <w:sz w:val="28"/>
          <w:szCs w:val="28"/>
        </w:rPr>
        <w:t>Messen und Wertetabellen für 3 der Stationen 1 bis 6 anlegen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WoLF: Jeder Schüler zeichnet zu einer der durchlaufenen Station den Graph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+4 Std. Auswertung </w:t>
      </w:r>
      <w:r>
        <w:rPr>
          <w:rFonts w:cs="Arial" w:ascii="Arial Narrow" w:hAnsi="Arial Narrow"/>
          <w:sz w:val="28"/>
          <w:szCs w:val="28"/>
        </w:rPr>
        <w:t>aller durchlaufenen Stationen, evtl. Nachmessen.</w:t>
        <w:br/>
        <w:t>Die Gruppen bereiten je nach Gruppengröße pro Mitglied eine Ausarbeitung eines Versuchs vor (auf einem übersichtlich gestalteten DIN-A4-Blatt. Anhand dieses Blattes, das mit dem Tablet projiziert wird, muss später ein kurzer Vortrag zu den Ergebnissen und der Auswertung des Versuchs gehalten werden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ifferenzierung: Die Station „Flächengleich“ bearbeiten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br/>
      </w:r>
      <w:r>
        <w:rPr>
          <w:rFonts w:cs="Arial" w:ascii="Arial Narrow" w:hAnsi="Arial Narrow"/>
          <w:b/>
          <w:sz w:val="28"/>
          <w:szCs w:val="28"/>
        </w:rPr>
        <w:t xml:space="preserve">5. Std. Stationen </w:t>
      </w:r>
      <w:r>
        <w:rPr>
          <w:rFonts w:cs="Arial" w:ascii="Arial Narrow" w:hAnsi="Arial Narrow"/>
          <w:sz w:val="28"/>
          <w:szCs w:val="28"/>
        </w:rPr>
        <w:t xml:space="preserve">mit Hilfe der Ausarbeitungen </w:t>
      </w:r>
      <w:r>
        <w:rPr>
          <w:rFonts w:cs="Arial" w:ascii="Arial Narrow" w:hAnsi="Arial Narrow"/>
          <w:b/>
          <w:sz w:val="28"/>
          <w:szCs w:val="28"/>
        </w:rPr>
        <w:t>vorstellen und diskutieren</w:t>
        <w:br/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Evtl.: 6.Std.</w:t>
      </w:r>
      <w:r>
        <w:rPr>
          <w:rFonts w:cs="Arial" w:ascii="Arial Narrow" w:hAnsi="Arial Narrow"/>
          <w:sz w:val="28"/>
          <w:szCs w:val="28"/>
        </w:rPr>
        <w:t xml:space="preserve"> </w:t>
        <w:tab/>
        <w:t>Auswertung der Daten einer Station mit einer Tabellenkalkulation (arbeitsteilig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Irene">
    <w:name w:val="Aufzählung Irene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13:00Z</dcterms:created>
  <dc:creator>Irene Dite</dc:creator>
  <dc:description/>
  <cp:keywords/>
  <dc:language>en-US</dc:language>
  <cp:lastModifiedBy>Anwender(In)</cp:lastModifiedBy>
  <dcterms:modified xsi:type="dcterms:W3CDTF">2016-08-25T20:14:00Z</dcterms:modified>
  <cp:revision>14</cp:revision>
  <dc:subject/>
  <dc:title>Stationenlernen</dc:title>
</cp:coreProperties>
</file>