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88900</wp:posOffset>
                </wp:positionV>
                <wp:extent cx="645160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uchrät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7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Suchrät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35560</wp:posOffset>
            </wp:positionV>
            <wp:extent cx="2724150" cy="27241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fgabe: In dem Puzzle sind sechzehn mathematische Begriffe zum Thema Quadratische Funktionen versteckt. Suche diese waagerecht, senkrecht, vorwärts, rückwärts und diagonal.</w:t>
      </w:r>
    </w:p>
    <w:p>
      <w:pPr>
        <w:pStyle w:val="Normal"/>
        <w:spacing w:lineRule="auto" w:line="360"/>
        <w:rPr/>
      </w:pPr>
      <w:r>
        <w:rPr/>
        <w:t>Markiere sie</w:t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>
      <w:tabs>
        <w:tab w:val="clear" w:pos="708"/>
        <w:tab w:val="left" w:pos="5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41:00Z</dcterms:created>
  <dc:creator>Mü</dc:creator>
  <dc:description/>
  <cp:keywords/>
  <dc:language>en-US</dc:language>
  <cp:lastModifiedBy>Ihr Benutzername</cp:lastModifiedBy>
  <dcterms:modified xsi:type="dcterms:W3CDTF">2007-09-05T15:41:00Z</dcterms:modified>
  <cp:revision>2</cp:revision>
  <dc:subject/>
  <dc:title/>
</cp:coreProperties>
</file>