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1134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836"/>
        <w:gridCol w:w="2836"/>
        <w:gridCol w:w="2832"/>
      </w:tblGrid>
      <w:tr>
        <w:trPr>
          <w:trHeight w:val="170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ch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 (1,5 | -0,7 )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' (-4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' (-4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≠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-4) = -3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ende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 ( -4 | -3)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 '(0) =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 '' (0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f ''' (0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  <w:lang w:val="en-US"/>
              </w:rPr>
              <w:t>≠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(0) = 0</w:t>
            </w:r>
          </w:p>
        </w:tc>
      </w:tr>
      <w:tr>
        <w:trPr>
          <w:trHeight w:val="170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ttel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 ( 0 | 0 )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 (1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 (1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&lt;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1) = 11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ch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 ( 1 | 11 )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' (-3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' (-3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≠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f(-3) = 2</w:t>
            </w:r>
          </w:p>
        </w:tc>
      </w:tr>
      <w:tr>
        <w:trPr>
          <w:trHeight w:val="170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endepunkt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 ( -3 | 2 )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 (0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 (0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&gt;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0) = 0</w:t>
            </w:r>
          </w:p>
        </w:tc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ef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 ( 0 | 0 )</w:t>
            </w:r>
          </w:p>
        </w:tc>
        <w:tc>
          <w:tcPr>
            <w:tcW w:w="2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 '(1) =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 '' (1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f ''' (1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  <w:lang w:val="en-US"/>
              </w:rPr>
              <w:t>≠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(1) = 11</w:t>
            </w:r>
          </w:p>
        </w:tc>
      </w:tr>
      <w:tr>
        <w:trPr>
          <w:trHeight w:val="170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ttel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 ( 1 | 11 )</w:t>
            </w:r>
          </w:p>
        </w:tc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 (1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 (1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&gt;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1) = -3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ef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 ( 1 | -3 )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 (7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 (7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&lt;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f(7) = 2</w:t>
            </w:r>
          </w:p>
        </w:tc>
      </w:tr>
      <w:tr>
        <w:trPr>
          <w:trHeight w:val="170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ch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 ( 7 | 2 )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' (5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' (5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≠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5) = -1</w:t>
            </w:r>
          </w:p>
        </w:tc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endepunkt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 ( 5 | -1 )</w:t>
            </w:r>
          </w:p>
        </w:tc>
        <w:tc>
          <w:tcPr>
            <w:tcW w:w="2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' (-2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' (-2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≠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-2) = 6</w:t>
            </w:r>
          </w:p>
        </w:tc>
      </w:tr>
      <w:tr>
        <w:trPr>
          <w:trHeight w:val="170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endepunkt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 ( -2 | 6 )</w:t>
            </w:r>
          </w:p>
        </w:tc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 '(-0,5) =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 '' (-0,5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f ''' (-0,5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  <w:lang w:val="en-US"/>
              </w:rPr>
              <w:t>≠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(-0,5) = -7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ttel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 (-0,5 | -7 )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f ' (-4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 (-4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&gt;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-4) = 4</w:t>
            </w:r>
          </w:p>
        </w:tc>
      </w:tr>
      <w:tr>
        <w:trPr>
          <w:trHeight w:val="170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ef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 ( -4 | 4 )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 (5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 (5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&lt;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5) = 7,5</w:t>
            </w:r>
          </w:p>
        </w:tc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och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 ( 5 | 7,5 )</w:t>
            </w:r>
          </w:p>
        </w:tc>
        <w:tc>
          <w:tcPr>
            <w:tcW w:w="28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 (-3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 (-3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&gt;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-3) = 2</w:t>
            </w:r>
          </w:p>
        </w:tc>
      </w:tr>
      <w:tr>
        <w:trPr>
          <w:trHeight w:val="1701" w:hRule="atLeast"/>
        </w:trPr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ef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 ( -3 | 2 )</w:t>
            </w:r>
          </w:p>
        </w:tc>
        <w:tc>
          <w:tcPr>
            <w:tcW w:w="28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' (2,3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' (2,3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≠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2,3) = -8,9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endepunkte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 ( 2,3 | -8,9 )</w:t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 (5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 (5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&gt;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5) = -0,7</w:t>
            </w:r>
          </w:p>
        </w:tc>
      </w:tr>
      <w:tr>
        <w:trPr>
          <w:trHeight w:val="1701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ief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 ( 5 | -0,7 )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 '(4) =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 '' (4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f ''' (4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  <w:lang w:val="en-US"/>
              </w:rPr>
              <w:t>≠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(4) = -8,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ttelpunkt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 ( 4 | -8,9 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 ' (1,5) = 0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 xml:space="preserve">f '' (1,5) </w:t>
            </w:r>
            <w:r>
              <w:rPr>
                <w:rFonts w:eastAsia="Segoe UI" w:cs="Segoe UI" w:ascii="Segoe UI" w:hAnsi="Segoe UI"/>
                <w:b/>
                <w:bCs/>
                <w:sz w:val="32"/>
                <w:szCs w:val="32"/>
              </w:rPr>
              <w:t>&lt;</w:t>
            </w:r>
            <w:r>
              <w:rPr>
                <w:b/>
                <w:bCs/>
                <w:sz w:val="32"/>
                <w:szCs w:val="32"/>
              </w:rPr>
              <w:t xml:space="preserve"> 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(1,5) = -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5:54:00Z</dcterms:created>
  <dc:creator>Daniela Liebing</dc:creator>
  <dc:description/>
  <cp:keywords/>
  <dc:language>en-US</dc:language>
  <cp:lastModifiedBy>Windows-Benutzer</cp:lastModifiedBy>
  <cp:lastPrinted>2008-11-18T00:19:00Z</cp:lastPrinted>
  <dcterms:modified xsi:type="dcterms:W3CDTF">2008-11-23T19:30:00Z</dcterms:modified>
  <cp:revision>2</cp:revision>
  <dc:subject/>
  <dc:title/>
</cp:coreProperties>
</file>