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Ziel des Spiels</w:t>
      </w:r>
    </w:p>
    <w:p>
      <w:pPr>
        <w:pStyle w:val="Normal"/>
        <w:rPr/>
      </w:pPr>
      <w:r>
        <w:rPr/>
        <w:t>Möglichst viele Begriffe raten.</w:t>
      </w:r>
    </w:p>
    <w:p>
      <w:pPr>
        <w:pStyle w:val="Normal"/>
        <w:rPr/>
      </w:pPr>
      <w:r>
        <w:rPr/>
      </w:r>
    </w:p>
    <w:p>
      <w:pPr>
        <w:pStyle w:val="Normal"/>
        <w:rPr/>
      </w:pPr>
      <w:r>
        <w:rPr/>
      </w:r>
    </w:p>
    <w:p>
      <w:pPr>
        <w:pStyle w:val="Normal"/>
        <w:rPr>
          <w:b/>
          <w:b/>
        </w:rPr>
      </w:pPr>
      <w:r>
        <w:rPr>
          <w:b/>
        </w:rPr>
        <w:t>Vorbereitung der ersten Runde:</w:t>
      </w:r>
    </w:p>
    <w:p>
      <w:pPr>
        <w:pStyle w:val="Normal"/>
        <w:rPr/>
      </w:pPr>
      <w:r>
        <w:rPr/>
        <w:t xml:space="preserve">Es werden zwei Gruppen gebildet. Jede Gruppe wählt einen Spieler für die erste Runde aus. Die zwei Spieler gehen nach vorn. Es wird festgelegt, welche Gruppe mit dem Erraten der Begriffe beginnt (z.B. durch losen). Es wird eine Ratezeit festgelegt (z.B. zwei Minuten). </w:t>
      </w:r>
    </w:p>
    <w:p>
      <w:pPr>
        <w:pStyle w:val="Normal"/>
        <w:rPr/>
      </w:pPr>
      <w:r>
        <w:rPr/>
      </w:r>
    </w:p>
    <w:p>
      <w:pPr>
        <w:pStyle w:val="Normal"/>
        <w:rPr/>
      </w:pPr>
      <w:r>
        <w:rPr/>
      </w:r>
    </w:p>
    <w:p>
      <w:pPr>
        <w:pStyle w:val="Normal"/>
        <w:rPr>
          <w:b/>
          <w:b/>
        </w:rPr>
      </w:pPr>
      <w:r>
        <w:rPr>
          <w:b/>
        </w:rPr>
        <w:t>Erste Runde:</w:t>
      </w:r>
    </w:p>
    <w:p>
      <w:pPr>
        <w:pStyle w:val="Normal"/>
        <w:rPr/>
      </w:pPr>
      <w:r>
        <w:rPr/>
        <w:t xml:space="preserve">In Ratezeit erklärt der Spieler aus der Rategruppe nun der Reihe nach möglichst viele Begriffe, ohne die Worte zu benutzen, die tabu sind. Er nimmt also die erste Karte und beginnt. Auch Einzelteile der Tabu-Wörter dürfen nicht genannt werden (z.B. darf weder Funktion noch Wert genannt werden, wenn das Wort Funktionswert nicht erlaubt ist.) </w:t>
      </w:r>
    </w:p>
    <w:p>
      <w:pPr>
        <w:pStyle w:val="Normal"/>
        <w:rPr/>
      </w:pPr>
      <w:r>
        <w:rPr/>
        <w:t>Der Spieler der nicht ratenden Gruppe schaut mit auf die Karte und überprüft dabei, ob die Tabu-Wörter auch nicht genannt werden. Wird ein Wort genannt, wird der Begriff gestrichen. (Wenn das als Taktik für schwere Begriffe genutzt wird, kann man auch Strafpunkte einführen!).</w:t>
      </w:r>
    </w:p>
    <w:p>
      <w:pPr>
        <w:pStyle w:val="Normal"/>
        <w:rPr/>
      </w:pPr>
      <w:r>
        <w:rPr/>
        <w:t>Man kann das Erklären mit Händen und Füßen zulassen oder verbieten. Es sollte vorher festgelegt werden, damit es keinen Streit gibt.</w:t>
      </w:r>
    </w:p>
    <w:p>
      <w:pPr>
        <w:pStyle w:val="Normal"/>
        <w:rPr/>
      </w:pPr>
      <w:r>
        <w:rPr/>
        <w:t xml:space="preserve">Ist ein Begriff geraten worden, bekommt die Gruppe einen Punkt (z.B. mit Strichliste an die Tafel). Der Spieler der Rategruppe nimmt nun die nächste Karte und erklärt wieder, bis der Begriff geraten wurde. So geht es weiter, bis die Zeit abgelaufen ist. </w:t>
      </w:r>
    </w:p>
    <w:p>
      <w:pPr>
        <w:pStyle w:val="Normal"/>
        <w:rPr/>
      </w:pPr>
      <w:r>
        <w:rPr/>
        <w:t>Dann werden die Rollen getauscht. Der andere Spieler muss erklären und die andere Gruppe muss raten.</w:t>
      </w:r>
    </w:p>
    <w:p>
      <w:pPr>
        <w:pStyle w:val="Normal"/>
        <w:rPr/>
      </w:pPr>
      <w:r>
        <w:rPr/>
      </w:r>
    </w:p>
    <w:p>
      <w:pPr>
        <w:pStyle w:val="Normal"/>
        <w:rPr/>
      </w:pPr>
      <w:r>
        <w:rPr/>
      </w:r>
    </w:p>
    <w:p>
      <w:pPr>
        <w:pStyle w:val="Normal"/>
        <w:rPr>
          <w:b/>
          <w:b/>
        </w:rPr>
      </w:pPr>
      <w:r>
        <w:rPr>
          <w:b/>
        </w:rPr>
        <w:t>Zweite Runde:</w:t>
      </w:r>
    </w:p>
    <w:p>
      <w:pPr>
        <w:pStyle w:val="Normal"/>
        <w:rPr/>
      </w:pPr>
      <w:r>
        <w:rPr/>
        <w:t>Die Spieler (Erklärer und Überprüfer) werden ausgetauscht und es geht weiter.</w:t>
      </w:r>
    </w:p>
    <w:p>
      <w:pPr>
        <w:pStyle w:val="Normal"/>
        <w:rPr/>
      </w:pPr>
      <w:r>
        <w:rPr/>
      </w:r>
    </w:p>
    <w:p>
      <w:pPr>
        <w:pStyle w:val="Normal"/>
        <w:rPr/>
      </w:pPr>
      <w:r>
        <w:rPr/>
        <w:t xml:space="preserve">Man kann dann so viele Runden spielen, bis keine Karten mehr vorhanden sind oder bis die Stunde zu Ende ist oder.... </w:t>
      </w:r>
    </w:p>
    <w:p>
      <w:pPr>
        <w:pStyle w:val="Normal"/>
        <w:rPr/>
      </w:pPr>
      <w:r>
        <w:rPr/>
      </w:r>
    </w:p>
    <w:p>
      <w:pPr>
        <w:pStyle w:val="Normal"/>
        <w:rPr/>
      </w:pPr>
      <w:r>
        <w:rPr/>
      </w:r>
    </w:p>
    <w:p>
      <w:pPr>
        <w:pStyle w:val="Normal"/>
        <w:rPr>
          <w:b/>
          <w:b/>
        </w:rPr>
      </w:pPr>
      <w:r>
        <w:rPr>
          <w:b/>
        </w:rPr>
        <w:t>Variationen:</w:t>
      </w:r>
    </w:p>
    <w:p>
      <w:pPr>
        <w:pStyle w:val="Normal"/>
        <w:rPr/>
      </w:pPr>
      <w:r>
        <w:rPr/>
        <w:t>Nach jeder Runde muss entweder der Spieler (oder ein Gruppenmitglied, welches möchte) die von seiner Gruppe geratenen Begriffe erklären. Für eine richtige Erklärung gibt es einen weiteren Punkt (ggf. Punktabzug für falsche Erklärungen). So werden die Begriffe auch noch einmal gefestigt, was beim Tabuspielen nicht unbedingt der Fall ist, da eine Erklärung häufig nicht mathematisch, sondern auf anderem Weg erfolgt.</w:t>
      </w:r>
    </w:p>
    <w:p>
      <w:pPr>
        <w:pStyle w:val="Normal"/>
        <w:rPr/>
      </w:pPr>
      <w:r>
        <w:rPr/>
      </w:r>
    </w:p>
    <w:p>
      <w:pPr>
        <w:pStyle w:val="Normal"/>
        <w:rPr/>
      </w:pPr>
      <w:r>
        <w:rPr/>
        <w:t xml:space="preserve">Die Schüler fertigen die Karten für das Spiel selbst an (z.B. jeder Schüler drei). Es gibt dann doppelte Karten, die man einfach aussortieren kann. Das hat den Vorteil, dass die Schüler sich schon vor dem Spiel mit den Begriffen auseinandersetzen. Man kann die Gruppen auch vor dem Spielen bilden und jede Gruppe stellt die Begriffe zusammen, welche die andere Gruppe erraten muss. Dabei wird das Thema (z.B. alles was in dem Schuljahr durchgenommen worden ist) und die Kartenzahl vorgegeben. Das hat den Vorteil, dass die Schüler dann auch nach „schweren“ Begriffen suchen und sich dabei auch wieder mit diesen auseinander setzen.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32"/>
        <w:szCs w:val="32"/>
      </w:rPr>
      <w:t>Spielanleitung für Mathe-Tabu</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37:00Z</dcterms:created>
  <dc:creator>Oliver</dc:creator>
  <dc:description/>
  <dc:language>en-US</dc:language>
  <cp:lastModifiedBy>Oliver</cp:lastModifiedBy>
  <dcterms:modified xsi:type="dcterms:W3CDTF">2006-07-12T09:09:00Z</dcterms:modified>
  <cp:revision>2</cp:revision>
  <dc:subject/>
  <dc:title>Spielanleitung für Mathe-Tabu</dc:title>
</cp:coreProperties>
</file>