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4625</wp:posOffset>
                </wp:positionH>
                <wp:positionV relativeFrom="paragraph">
                  <wp:posOffset>342900</wp:posOffset>
                </wp:positionV>
                <wp:extent cx="6570980" cy="6972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1080" cy="6972480"/>
                          <a:chOff x="0" y="0"/>
                          <a:chExt cx="6571080" cy="6972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4480"/>
                            <a:ext cx="5057280" cy="68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981680" y="4000680"/>
                            <a:ext cx="1589400" cy="29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273640" y="0"/>
                            <a:ext cx="1073160" cy="12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280120" y="1257480"/>
                            <a:ext cx="1066680" cy="12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203800" y="2629080"/>
                            <a:ext cx="1117440" cy="13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5pt;margin-top:27pt;width:517.4pt;height:549pt" coordorigin="-275,540" coordsize="10348,10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75;top:721;width:7963;height:1079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7570;top:6841;width:2502;height:4619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8030;top:540;width:1689;height:1929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8040;top:2521;width:1679;height:199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7920;top:4681;width:1759;height:2059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</w:rPr>
        <w:t>1. Ein Spiel zur Manipulation von Graph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s: PM Heft 29 (Oktober 2009, 51. Jahrgang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5">
    <w:name w:val="Normal5"/>
    <w:basedOn w:val="Normal"/>
    <w:qFormat/>
    <w:pPr>
      <w:tabs>
        <w:tab w:val="clear" w:pos="708"/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4:13:00Z</dcterms:created>
  <dc:creator>nix</dc:creator>
  <dc:description/>
  <cp:keywords/>
  <dc:language>en-US</dc:language>
  <cp:lastModifiedBy>fnanki</cp:lastModifiedBy>
  <cp:lastPrinted>2010-11-01T10:27:00Z</cp:lastPrinted>
  <dcterms:modified xsi:type="dcterms:W3CDTF">2012-11-14T16:54:00Z</dcterms:modified>
  <cp:revision>10</cp:revision>
  <dc:subject/>
  <dc:title/>
</cp:coreProperties>
</file>