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1080"/>
                                <w:tab w:val="left" w:pos="1710" w:leader="none"/>
                              </w:tabs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>14. Kreative Funktionsbilder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tabs>
                          <w:tab w:val="clear" w:pos="1080"/>
                          <w:tab w:val="left" w:pos="1710" w:leader="none"/>
                        </w:tabs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1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3366FF"/>
                        </w:rPr>
                        <w:t>14. Kreative Funktionsbil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/>
      </w:pPr>
      <w:r>
        <w:rPr>
          <w:rFonts w:cs="Arial" w:ascii="Arial" w:hAnsi="Arial"/>
          <w:b/>
          <w:szCs w:val="24"/>
        </w:rPr>
        <w:t>Materialien:</w:t>
      </w:r>
      <w:r>
        <w:rPr>
          <w:rFonts w:cs="Arial" w:ascii="Arial" w:hAnsi="Arial"/>
          <w:b/>
          <w:i/>
          <w:szCs w:val="24"/>
        </w:rPr>
        <w:t xml:space="preserve"> </w:t>
        <w:tab/>
      </w:r>
      <w:r>
        <w:rPr>
          <w:rFonts w:cs="Arial" w:ascii="Arial" w:hAnsi="Arial"/>
          <w:szCs w:val="24"/>
        </w:rPr>
        <w:t xml:space="preserve">Taschenrechn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083" w:leader="none"/>
        </w:tabs>
        <w:ind w:left="1416" w:hanging="1416"/>
        <w:rPr/>
      </w:pPr>
      <w:r>
        <w:rPr>
          <w:rFonts w:cs="Arial" w:ascii="Arial" w:hAnsi="Arial"/>
          <w:b/>
          <w:szCs w:val="24"/>
        </w:rPr>
        <w:t>Aufgabe:</w:t>
        <w:tab/>
      </w:r>
      <w:r>
        <w:rPr>
          <w:rFonts w:cs="Arial" w:ascii="Arial" w:hAnsi="Arial"/>
          <w:szCs w:val="24"/>
        </w:rPr>
        <w:t>Versuche mit Hilfe deines Taschenrechners, mindestens 2 der Darstellungen nachzubilden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083" w:leader="none"/>
        </w:tabs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ie müssen nicht exakt der Vorgabe entsprechen, sollten aber möglichst ähnlich aussehen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083" w:leader="none"/>
        </w:tabs>
        <w:ind w:left="1416" w:hanging="1416"/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Versuche zuerst herauszufinden aus welchem Funktionstyp die Grundfigur besteht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083" w:leader="none"/>
        </w:tabs>
        <w:ind w:left="1416" w:hanging="141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Überlege dann, welchen Parameter du ändern musst, um die restlichen Graphen zu zeichnen. 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spacing w:lineRule="auto" w:line="240"/>
        <w:ind w:left="1418" w:hanging="14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spacing w:lineRule="auto" w:line="240"/>
        <w:ind w:left="1418" w:hanging="1418"/>
        <w:rPr/>
      </w:pPr>
      <w:r>
        <w:rPr>
          <w:rFonts w:cs="Arial" w:ascii="Arial" w:hAnsi="Arial"/>
          <w:b/>
          <w:szCs w:val="24"/>
        </w:rPr>
        <w:t xml:space="preserve">Zusatz / freiwillige Hausaufgabe: </w:t>
        <w:br/>
      </w:r>
      <w:r>
        <w:rPr>
          <w:rFonts w:cs="Arial" w:ascii="Arial" w:hAnsi="Arial"/>
          <w:szCs w:val="24"/>
        </w:rPr>
        <w:t xml:space="preserve">Erfinde selbst solche Bilder zu dir bekannten Funktionen und gib ihnen einen Namen.  </w:t>
        <w:br/>
        <w:t>Lass deinen Nachbarn / die Klasse die benutzte Funktion finden.</w:t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spacing w:lineRule="auto" w:line="240"/>
        <w:ind w:left="1418" w:hanging="14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871220" cy="9486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850265" cy="9486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969010" cy="5918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850265" cy="9486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drawing>
          <wp:inline distT="0" distB="0" distL="0" distR="0">
            <wp:extent cx="850265" cy="9486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b/>
          <w:sz w:val="20"/>
          <w:szCs w:val="20"/>
        </w:rPr>
        <w:t>Lehnstuhl</w:t>
        <w:tab/>
        <w:tab/>
        <w:t>Hyperbelmuster             Fontäne                  verdrehtes Band              Wasserf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701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08585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429250</wp:posOffset>
            </wp:positionH>
            <wp:positionV relativeFrom="paragraph">
              <wp:posOffset>114300</wp:posOffset>
            </wp:positionV>
            <wp:extent cx="506730" cy="49593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0</wp:posOffset>
                </wp:positionH>
                <wp:positionV relativeFrom="paragraph">
                  <wp:posOffset>-25400</wp:posOffset>
                </wp:positionV>
                <wp:extent cx="6131560" cy="736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1080"/>
                                <w:tab w:val="left" w:pos="1710" w:leader="none"/>
                              </w:tabs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3366FF"/>
                              </w:rPr>
                              <w:t xml:space="preserve">14. Kreative Funktionsbilder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Lösungen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2.8pt;height:58pt;mso-wrap-distance-left:9.05pt;mso-wrap-distance-right:9.05pt;mso-wrap-distance-top:0pt;mso-wrap-distance-bottom:0pt;margin-top:-2pt;mso-position-vertical-relative:text;margin-left:-2pt;mso-position-horizontal-relative:text">
                <v:textbox inset="0.1in,0.0784722222222222in">
                  <w:txbxContent>
                    <w:p>
                      <w:pPr>
                        <w:pStyle w:val="Heading2"/>
                        <w:tabs>
                          <w:tab w:val="clear" w:pos="1080"/>
                          <w:tab w:val="left" w:pos="1710" w:leader="none"/>
                        </w:tabs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10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3366FF"/>
                        </w:rPr>
                        <w:t xml:space="preserve">14. Kreative Funktionsbilder   </w:t>
                      </w:r>
                      <w:r>
                        <w:rPr>
                          <w:b/>
                          <w:color w:val="FF0000"/>
                        </w:rPr>
                        <w:t>Lös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5"/>
        <w:tabs>
          <w:tab w:val="clear" w:pos="284"/>
          <w:tab w:val="clear" w:pos="426"/>
          <w:tab w:val="clear" w:pos="709"/>
          <w:tab w:val="clear" w:pos="2268"/>
          <w:tab w:val="clear" w:pos="3459"/>
          <w:tab w:val="clear" w:pos="3742"/>
          <w:tab w:val="clear" w:pos="4111"/>
          <w:tab w:val="clear" w:pos="5216"/>
          <w:tab w:val="clear" w:pos="5443"/>
          <w:tab w:val="clear" w:pos="5954"/>
          <w:tab w:val="clear" w:pos="6634"/>
          <w:tab w:val="clear" w:pos="6917"/>
          <w:tab w:val="clear" w:pos="7797"/>
          <w:tab w:val="left" w:pos="1440" w:leader="none"/>
        </w:tabs>
        <w:ind w:left="284" w:hanging="284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Lösungsvorschläge</w:t>
      </w:r>
      <w:r>
        <w:rPr>
          <w:b/>
          <w:sz w:val="20"/>
          <w:szCs w:val="20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47875</wp:posOffset>
                </wp:positionH>
                <wp:positionV relativeFrom="paragraph">
                  <wp:posOffset>133350</wp:posOffset>
                </wp:positionV>
                <wp:extent cx="3429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5pt;mso-position-vertical-relative:text;margin-left:-16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7455</wp:posOffset>
                </wp:positionH>
                <wp:positionV relativeFrom="paragraph">
                  <wp:posOffset>67945</wp:posOffset>
                </wp:positionV>
                <wp:extent cx="2637790" cy="19735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7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hnstuh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s Bild entstand nur durch die Verschiebu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des Graphen einer Potenzfunk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e Achsen sind hier nicht sichtb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Diese können unter SET UP/AXES/ON/OFF ein </w:t>
                              <w:tab/>
                              <w:t>bzw. ausgeschaltet we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171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1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ind w:firstLine="11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4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-Window: z.B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5.4pt;mso-wrap-distance-left:9.05pt;mso-wrap-distance-right:9.05pt;mso-wrap-distance-top:0pt;mso-wrap-distance-bottom:0pt;margin-top: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ehnstuh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71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as Bild entstand nur durch die Verschiebun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1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des Graphen einer Potenzfunkt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1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71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e Achsen sind hier nicht sichtba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1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ab/>
                        <w:t xml:space="preserve">Diese können unter SET UP/AXES/ON/OFF ein </w:t>
                        <w:tab/>
                        <w:t>bzw. ausgeschaltet we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171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1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ind w:firstLine="11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114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-Window: z.B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36195</wp:posOffset>
                </wp:positionV>
                <wp:extent cx="3780790" cy="18592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5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ntä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e Fontänenbögen wurden mit verschobenen Nomalparabeln erzeugt.</w:t>
                            </w:r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171" w:hanging="17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e Fontäne lässt sich gut nachbilden, wenn man für die Funktionsgleichung der Parabeln die Form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sz w:val="16"/>
                                <w:szCs w:val="16"/>
                              </w:rPr>
                              <w:t xml:space="preserve"> verwendet.  Dabei sind x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und x</w:t>
                            </w: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die Nullstellen der Funktion.</w:t>
                            </w:r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171" w:hanging="171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171" w:hanging="171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1" w:hanging="171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-Window: z.B.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6.4pt;mso-wrap-distance-left:9.05pt;mso-wrap-distance-right:9.05pt;mso-wrap-distance-top:0pt;mso-wrap-distance-bottom:0pt;margin-top:2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ntä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171" w:hanging="17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e Fontänenbögen wurden mit verschobenen Nomalparabeln erzeugt.</w:t>
                      </w:r>
                    </w:p>
                    <w:p>
                      <w:pPr>
                        <w:pStyle w:val="Normal"/>
                        <w:ind w:left="171" w:hanging="171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171" w:hanging="17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ie Fontäne lässt sich gut nachbilden, wenn man für die Funktionsgleichung der Parabeln die Form </w:t>
                      </w:r>
                      <w:r>
                        <w:rPr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oMath>
                      <w:r>
                        <w:rPr>
                          <w:sz w:val="16"/>
                          <w:szCs w:val="16"/>
                        </w:rPr>
                        <w:t xml:space="preserve"> verwendet.  Dabei sind x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 xml:space="preserve"> und x</w:t>
                      </w:r>
                      <w:r>
                        <w:rPr>
                          <w:sz w:val="16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die Nullstellen der Funktion.</w:t>
                      </w:r>
                    </w:p>
                    <w:p>
                      <w:pPr>
                        <w:pStyle w:val="Normal"/>
                        <w:ind w:left="171" w:hanging="171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</w:tabs>
                        <w:ind w:left="171" w:hanging="171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171" w:hanging="171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171" w:hanging="171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171" w:hanging="171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171" w:hanging="171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171" w:hanging="171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V-Window: z.B.</w:t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8745</wp:posOffset>
                </wp:positionH>
                <wp:positionV relativeFrom="paragraph">
                  <wp:posOffset>14605</wp:posOffset>
                </wp:positionV>
                <wp:extent cx="6523990" cy="806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sserfa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s Bild entstand nur durch die Verschiebung des Graphen einer Potenzfunkti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Arial"/>
                                <w:b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V-Window: z.B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5pt;mso-wrap-distance-left:9.05pt;mso-wrap-distance-right:9.05pt;mso-wrap-distance-top:0pt;mso-wrap-distance-bottom:0pt;margin-top: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Wasserfa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s Bild entstand nur durch die Verschiebung des Graphen einer Potenzfunktion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b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b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b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rFonts w:eastAsia="Arial"/>
                          <w:b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>V-Window: z.B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91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3045</wp:posOffset>
                </wp:positionH>
                <wp:positionV relativeFrom="paragraph">
                  <wp:posOffset>224155</wp:posOffset>
                </wp:positionV>
                <wp:extent cx="2980690" cy="22948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erdrehtes Ban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ür dieses Bild wurde der Graph einer Potenzfunktion schräg verschob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-Window: z.B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0.7pt;mso-wrap-distance-left:9.05pt;mso-wrap-distance-right:9.05pt;mso-wrap-distance-top:0pt;mso-wrap-distance-bottom:0pt;margin-top:1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erdrehtes Ban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ür dieses Bild wurde der Graph einer Potenzfunktion schräg verschob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oMath>
                      </m:oMathPara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-Window: z.B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1655</wp:posOffset>
                </wp:positionH>
                <wp:positionV relativeFrom="paragraph">
                  <wp:posOffset>48895</wp:posOffset>
                </wp:positionV>
                <wp:extent cx="2980690" cy="3552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yperbelmus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ür dieses Bild wurde der Graph einer Potenzfunktion gestreckt und gespiegel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-Window: z.B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9.7pt;mso-wrap-distance-left:9.05pt;mso-wrap-distance-right:9.05pt;mso-wrap-distance-top:0pt;mso-wrap-distance-bottom:0pt;margin-top:3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Hyperbelmust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Für dieses Bild wurde der Graph einer Potenzfunktion gestreckt und gespiegel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-Window: z.B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oMath>
                    </w:p>
                    <w:p>
                      <w:pPr>
                        <w:pStyle w:val="Normal"/>
                        <w:ind w:firstLine="454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cs="Arial"/>
      <w:b/>
      <w:sz w:val="36"/>
      <w:vertAlign w:val="superscrip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rFonts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Normal5">
    <w:name w:val="Normal5"/>
    <w:basedOn w:val="Normal"/>
    <w:qFormat/>
    <w:pPr>
      <w:tabs>
        <w:tab w:val="left" w:pos="284" w:leader="none"/>
        <w:tab w:val="left" w:pos="426" w:leader="none"/>
        <w:tab w:val="left" w:pos="709" w:leader="none"/>
        <w:tab w:val="left" w:pos="2268" w:leader="none"/>
        <w:tab w:val="left" w:pos="3459" w:leader="none"/>
        <w:tab w:val="left" w:pos="3742" w:leader="none"/>
        <w:tab w:val="left" w:pos="4111" w:leader="none"/>
        <w:tab w:val="left" w:pos="5216" w:leader="none"/>
        <w:tab w:val="left" w:pos="5443" w:leader="none"/>
        <w:tab w:val="left" w:pos="5954" w:leader="none"/>
        <w:tab w:val="left" w:pos="6634" w:leader="none"/>
        <w:tab w:val="left" w:pos="6917" w:leader="none"/>
        <w:tab w:val="left" w:pos="7797" w:leader="none"/>
      </w:tabs>
      <w:spacing w:lineRule="atLeast" w:line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14:00Z</dcterms:created>
  <dc:creator>Heike Heinig</dc:creator>
  <dc:description/>
  <cp:keywords/>
  <dc:language>en-US</dc:language>
  <cp:lastModifiedBy>Heike Heinig</cp:lastModifiedBy>
  <cp:lastPrinted>2007-11-22T18:30:00Z</cp:lastPrinted>
  <dcterms:modified xsi:type="dcterms:W3CDTF">2007-11-22T18:29:00Z</dcterms:modified>
  <cp:revision>8</cp:revision>
  <dc:subject/>
  <dc:title/>
</cp:coreProperties>
</file>