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2230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13. -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13. -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924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0.5pt;width:152.25pt;height:65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7189190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4787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-1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firstLine="1416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12465</wp:posOffset>
                </wp:positionH>
                <wp:positionV relativeFrom="paragraph">
                  <wp:posOffset>-48260</wp:posOffset>
                </wp:positionV>
                <wp:extent cx="2811780" cy="374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360"/>
                              <w:gridCol w:w="36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Stockwerk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Karte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9.5pt;mso-wrap-distance-left:7.05pt;mso-wrap-distance-right:7.05pt;mso-wrap-distance-top:0pt;mso-wrap-distance-bottom:0pt;margin-top:-3.8pt;mso-position-vertical-relative:text;margin-left:252.9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360"/>
                        <w:gridCol w:w="36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Stockwerk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Karte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firstLine="14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ind w:firstLine="14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ind w:firstLine="1416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51.6pt;width:243.25pt;height:152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83469777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26720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3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912620</wp:posOffset>
                </wp:positionV>
                <wp:extent cx="1943100" cy="967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d) Gleichu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  <w:object w:dxaOrig="1420" w:dyaOrig="6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71pt;height:31pt" filled="f" o:ole="">
                                  <v:imagedata r:id="rId9" o:title=""/>
                                </v:shape>
                                <o:OLEObject Type="Embed" ProgID="" ShapeID="ole_rId8" DrawAspect="Content" ObjectID="_175090326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x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bCs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Anzahl der Stockwer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bCs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Anzahl der Karten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6.2pt;mso-wrap-distance-left:9.05pt;mso-wrap-distance-right:9.05pt;mso-wrap-distance-top:0pt;mso-wrap-distance-bottom:0pt;margin-top:150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d) Gleichu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/>
                        <w:object w:dxaOrig="1420" w:dyaOrig="62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71pt;height:31pt" filled="f" o:ole="">
                            <v:imagedata r:id="rId11" o:title=""/>
                          </v:shape>
                          <o:OLEObject Type="Embed" ProgID="" ShapeID="ole_rId10" DrawAspect="Content" ObjectID="_63238769" r:id="rId1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x </w:t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  <w:bCs/>
                          <w:sz w:val="20"/>
                        </w:rPr>
                        <w:t>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 Anzahl der Stockwerk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  <w:bCs/>
                          <w:sz w:val="20"/>
                        </w:rPr>
                        <w:t>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 Anzahl der Karten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541020</wp:posOffset>
                </wp:positionV>
                <wp:extent cx="1943100" cy="10820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) Zusammenhang:</w:t>
                            </w:r>
                          </w:p>
                          <w:p>
                            <w:pPr>
                              <w:pStyle w:val="Normal5"/>
                              <w:tabs>
                                <w:tab w:val="clear" w:pos="284"/>
                                <w:tab w:val="clear" w:pos="426"/>
                                <w:tab w:val="clear" w:pos="709"/>
                                <w:tab w:val="clear" w:pos="2268"/>
                                <w:tab w:val="clear" w:pos="3459"/>
                                <w:tab w:val="clear" w:pos="3742"/>
                                <w:tab w:val="clear" w:pos="4111"/>
                                <w:tab w:val="clear" w:pos="5216"/>
                                <w:tab w:val="clear" w:pos="5443"/>
                                <w:tab w:val="clear" w:pos="5954"/>
                                <w:tab w:val="clear" w:pos="6634"/>
                                <w:tab w:val="clear" w:pos="6917"/>
                                <w:tab w:val="clear" w:pos="7797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4"/>
                              </w:rPr>
                              <w:t>Je höher das Kartenhaus, umso höher ist die notwendige Kartenanzahl; diese wächst aber schneller als die Haushö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5.2pt;mso-wrap-distance-left:9.05pt;mso-wrap-distance-right:9.05pt;mso-wrap-distance-top:0pt;mso-wrap-distance-bottom:0pt;margin-top:42.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) Zusammenhang:</w:t>
                      </w:r>
                    </w:p>
                    <w:p>
                      <w:pPr>
                        <w:pStyle w:val="Normal5"/>
                        <w:tabs>
                          <w:tab w:val="clear" w:pos="284"/>
                          <w:tab w:val="clear" w:pos="426"/>
                          <w:tab w:val="clear" w:pos="709"/>
                          <w:tab w:val="clear" w:pos="2268"/>
                          <w:tab w:val="clear" w:pos="3459"/>
                          <w:tab w:val="clear" w:pos="3742"/>
                          <w:tab w:val="clear" w:pos="4111"/>
                          <w:tab w:val="clear" w:pos="5216"/>
                          <w:tab w:val="clear" w:pos="5443"/>
                          <w:tab w:val="clear" w:pos="5954"/>
                          <w:tab w:val="clear" w:pos="6634"/>
                          <w:tab w:val="clear" w:pos="6917"/>
                          <w:tab w:val="clear" w:pos="7797"/>
                        </w:tabs>
                        <w:spacing w:lineRule="auto" w:line="240"/>
                        <w:rPr>
                          <w:rFonts w:ascii="Arial" w:hAnsi="Arial" w:cs="Arial"/>
                          <w:bCs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4"/>
                        </w:rPr>
                        <w:t>Je höher das Kartenhaus, umso höher ist die notwendige Kartenanzahl; diese wächst aber schneller als die Haushö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51:00Z</dcterms:created>
  <dc:creator>Mü</dc:creator>
  <dc:description/>
  <dc:language>en-US</dc:language>
  <cp:lastModifiedBy>Mü</cp:lastModifiedBy>
  <dcterms:modified xsi:type="dcterms:W3CDTF">2007-02-25T18:53:00Z</dcterms:modified>
  <cp:revision>5</cp:revision>
  <dc:subject/>
  <dc:title/>
</cp:coreProperties>
</file>