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 w:val="16"/>
        </w:rPr>
      </w:pPr>
      <w:r>
        <w:rPr/>
        <w:t>Klammerkarte: FUNKTIONEN 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24130</wp:posOffset>
                </wp:positionV>
                <wp:extent cx="4686300" cy="720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lammerkarte: FUNKTIONEN (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lche Aussage ist wah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ähle  die Farbe und setze die Klammer an den Rand der Kar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Wenn du alle Aufgaben gelöst hast, drehe die Karte um und vergleiche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tbl>
                            <w:tblPr>
                              <w:tblW w:w="7090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  <w:gridCol w:w="1560"/>
                              <w:gridCol w:w="1775"/>
                              <w:gridCol w:w="170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Eigenschaf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lau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rün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ie Funktion ist nur für x &gt; 0 definier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xponential-funktion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ogarithmus-funktion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etragsfunk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u den periodischen Funktionen gehören di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xponential- funktionen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nusfunktionen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tenz-funkti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r Graph einer quadratischen Funktion ist ein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yperbel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erade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rab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Der Graph einer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Funktion mit 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sz w:val="22"/>
                                    </w:rPr>
                                    <w:t>schneide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ie x-Achse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ie y-Achse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ie x- u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ie y-Ach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st die Diskrimi-nante einer quadra-tischen Funk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&lt; 0, dann gibt e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e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ullstelle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genau e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ullstelle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wei Nullstell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rtebereich der Funktion y = sin2x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{"/>
                                          <m:endChr m:val="}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∈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: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snapToGrid w:val="false"/>
                                    <w:ind w:left="15" w:right="11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ind w:left="15" w:right="11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{"/>
                                          <m:endChr m:val="}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∈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: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Die Gleichung einer Parallelen zu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y-Achse lautet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Gegeben sind </w:t>
                                  </w:r>
                                  <w:r>
                                    <w:rPr>
                                      <w:sz w:val="2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oMath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nd die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Funktion f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Wenn g(x) =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f(x) + a, dann ist der Graph von g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estreckt, gestau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oder gespiegelt 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verschob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-Richtu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erschobe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y-Richtu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67pt;mso-wrap-distance-left:9.05pt;mso-wrap-distance-right:9.05pt;mso-wrap-distance-top:0pt;mso-wrap-distance-bottom:0pt;margin-top:1.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Klammerkarte: FUNKTIONEN (2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elche Aussage ist wahr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ähle  die Farbe und setze die Klammer an den Rand der Kar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Wenn du alle Aufgaben gelöst hast, drehe die Karte um und vergleiche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tbl>
                      <w:tblPr>
                        <w:tblW w:w="7090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  <w:gridCol w:w="1560"/>
                        <w:gridCol w:w="1775"/>
                        <w:gridCol w:w="170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igenschaf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lau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ün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t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e Funktion ist nur für x &gt; 0 definier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xponential-funktion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garithmus-funktion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etragsfunk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u den periodischen Funktionen gehören di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xponential- funktionen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nusfunktionen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tenz-funktionen</w:t>
                            </w:r>
                          </w:p>
                        </w:tc>
                      </w:tr>
                      <w:tr>
                        <w:trPr>
                          <w:trHeight w:val="914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r Graph einer quadratischen Funktion ist eine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yperbel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erade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rabel</w:t>
                            </w:r>
                          </w:p>
                        </w:tc>
                      </w:tr>
                      <w:tr>
                        <w:trPr>
                          <w:trHeight w:val="1012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er Graph einer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Funktion mit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2"/>
                              </w:rPr>
                              <w:t>schneide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e x-Achse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e y-Achse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e x- u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ie y-Achse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st die Diskrimi-nante einer quadra-tischen Funk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&lt; 0, dann gibt e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e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ullstelle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genau e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ullstelle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wei Nullstellen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rtebereich der Funktion y = sin2x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napToGrid w:val="false"/>
                              <w:ind w:left="15" w:right="1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15" w:right="11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ie Gleichung einer Parallelen zu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-Achse lautet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Gegeben sind </w:t>
                            </w:r>
                            <w:r>
                              <w:rPr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oMath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nd die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Funktion f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Wenn g(x) =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(x) + a, dann ist der Graph von g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estreckt, gestauc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oder gespiegelt 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erschob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-Richt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verschobe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-Richtu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Welche Aussage ist wahr?</w:t>
      </w:r>
    </w:p>
    <w:p>
      <w:pPr>
        <w:pStyle w:val="Normal"/>
        <w:rPr>
          <w:sz w:val="22"/>
        </w:rPr>
      </w:pPr>
      <w:r>
        <w:rPr>
          <w:sz w:val="22"/>
        </w:rPr>
        <w:t>Wähle die Farbe und setze die Klammer an den Rand der Karte.</w:t>
      </w:r>
    </w:p>
    <w:p>
      <w:pPr>
        <w:pStyle w:val="Normal"/>
        <w:rPr/>
      </w:pPr>
      <w:r>
        <w:rPr>
          <w:sz w:val="22"/>
        </w:rPr>
        <w:t>Wenn du alle Aufgaben gelöst hast, drehe die Karte um und vergleiche</w:t>
      </w:r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48"/>
        <w:gridCol w:w="1632"/>
        <w:gridCol w:w="1610"/>
      </w:tblGrid>
      <w:tr>
        <w:trPr>
          <w:trHeight w:val="34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igenschaf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a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ü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t</w:t>
            </w:r>
          </w:p>
        </w:tc>
      </w:tr>
      <w:tr>
        <w:trPr>
          <w:trHeight w:val="87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r Graph einer linearen Funktion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ine Parabel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ine Gerade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e Parallele zur y-Achse</w:t>
            </w:r>
          </w:p>
        </w:tc>
      </w:tr>
      <w:tr>
        <w:trPr>
          <w:trHeight w:val="112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initionsbereich einer Potenzfunk-tion mit negativen Exponenten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/>
              <w:t>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</w:tr>
      <w:tr>
        <w:trPr>
          <w:trHeight w:val="112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er Schnittpunkt der Funktion y = 2</w:t>
            </w:r>
            <w:r>
              <w:rPr>
                <w:sz w:val="22"/>
                <w:vertAlign w:val="superscript"/>
              </w:rPr>
              <w:t>x</w:t>
            </w:r>
            <w:r>
              <w:rPr>
                <w:sz w:val="22"/>
              </w:rPr>
              <w:t xml:space="preserve"> mit der y-Achse liegt be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(0;1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(1;0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(0;2)</w:t>
            </w:r>
          </w:p>
        </w:tc>
      </w:tr>
      <w:tr>
        <w:trPr>
          <w:trHeight w:val="92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rtebereich der Funktion f(x) = |x|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</w:tr>
      <w:tr>
        <w:trPr>
          <w:trHeight w:val="107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Asymptoten können auftreten be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enz-funktione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earen Funktione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adratischen Funktionen</w:t>
            </w:r>
          </w:p>
        </w:tc>
      </w:tr>
      <w:tr>
        <w:trPr>
          <w:trHeight w:val="112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r Graph einer Funktion mi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 = ax² + e is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ntral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mme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sch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c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mme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sch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hsen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mme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isch</w:t>
            </w:r>
          </w:p>
        </w:tc>
      </w:tr>
      <w:tr>
        <w:trPr>
          <w:trHeight w:val="10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rPr/>
            </w:pPr>
            <w:r>
              <w:rPr/>
              <w:t xml:space="preserve">Die Nullstelle </w:t>
            </w:r>
          </w:p>
          <w:p>
            <w:pPr>
              <w:pStyle w:val="Textkrper2"/>
              <w:rPr/>
            </w:pPr>
            <w:r>
              <w:rPr/>
              <w:t>einer Logarithmus-funktion is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 = 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(1;0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(0,1)</w:t>
            </w:r>
          </w:p>
        </w:tc>
      </w:tr>
      <w:tr>
        <w:trPr>
          <w:trHeight w:val="112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Gegeben sind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und die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 xml:space="preserve">Funktion f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Wenn g(x) = a</w:t>
            </w:r>
            <w:r>
              <w:rPr>
                <w:b/>
                <w:bCs/>
                <w:sz w:val="20"/>
                <w:vertAlign w:val="superscript"/>
              </w:rPr>
              <w:t xml:space="preserve">. </w:t>
            </w:r>
            <w:r>
              <w:rPr>
                <w:sz w:val="20"/>
              </w:rPr>
              <w:t>f(x), dann ist der Graph von 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schob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-Richtu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staucht oder gestreckt oder gespiegelt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erschobe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-Richtung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360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22"/>
    </w:rPr>
  </w:style>
  <w:style w:type="paragraph" w:styleId="Textkrper3">
    <w:name w:val="Textkörper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0:45:00Z</dcterms:created>
  <dc:creator>Petzschler</dc:creator>
  <dc:description/>
  <cp:keywords/>
  <dc:language>en-US</dc:language>
  <cp:lastModifiedBy>Ihr Benutzername</cp:lastModifiedBy>
  <cp:lastPrinted>2007-06-03T17:58:00Z</cp:lastPrinted>
  <dcterms:modified xsi:type="dcterms:W3CDTF">2007-06-03T16:10:00Z</dcterms:modified>
  <cp:revision>11</cp:revision>
  <dc:subject/>
  <dc:title>Klammerkarte</dc:title>
</cp:coreProperties>
</file>