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267"/>
        <w:gridCol w:w="2267"/>
        <w:gridCol w:w="2268"/>
      </w:tblGrid>
      <w:tr>
        <w:trPr>
          <w:trHeight w:val="2948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ndestelle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 xml:space="preserve">Funktio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lin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Krümmung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oton fallend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wachs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stei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Funk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abnehme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okales Minimu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Maximu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glob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Stel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klei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endli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fall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Grenzwer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groß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kle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bleitungs-funktio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differenzier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Tange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1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2.</w:t>
            </w:r>
          </w:p>
        </w:tc>
      </w:tr>
      <w:tr>
        <w:trPr>
          <w:trHeight w:val="2948" w:hRule="exac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tremum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Maximu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Minimum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Funk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klein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obales Maximum</w:t>
            </w:r>
          </w:p>
          <w:p>
            <w:pPr>
              <w:pStyle w:val="Normal"/>
              <w:ind w:left="0" w:right="0" w:hanging="0"/>
              <w:rPr>
                <w:b/>
                <w:b/>
                <w:bCs/>
                <w:sz w:val="24"/>
                <w:szCs w:val="12"/>
              </w:rPr>
            </w:pPr>
            <w:r>
              <w:rPr>
                <w:b/>
                <w:bCs/>
                <w:sz w:val="24"/>
                <w:szCs w:val="1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u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ka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ß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fferential</w:t>
              <w:softHyphen/>
              <w:t>rechnun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3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  <w:szCs w:val="30"/>
              </w:rPr>
              <w:t>Ableitung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  <w:szCs w:val="30"/>
              </w:rPr>
              <w:t>Tangen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  <w:szCs w:val="30"/>
              </w:rPr>
              <w:t>Kurvendis</w:t>
              <w:softHyphen/>
              <w:t>kussio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  <w:szCs w:val="30"/>
              </w:rPr>
              <w:t>Funktion</w:t>
            </w:r>
          </w:p>
          <w:p>
            <w:pPr>
              <w:pStyle w:val="Normal"/>
              <w:ind w:left="0" w:right="0" w:hanging="0"/>
              <w:rPr>
                <w:b w:val="false"/>
                <w:b w:val="false"/>
                <w:bCs w:val="false"/>
                <w:sz w:val="24"/>
                <w:szCs w:val="36"/>
              </w:rPr>
            </w:pPr>
            <w:r>
              <w:rPr>
                <w:b w:val="false"/>
                <w:bCs w:val="false"/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ullstelle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Ach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schneide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Funkt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Graph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kant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Tangent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schneide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Funkt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Punkt</w:t>
            </w:r>
          </w:p>
        </w:tc>
      </w:tr>
      <w:tr>
        <w:trPr>
          <w:trHeight w:val="2948" w:hRule="exac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rade Funktion</w:t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Symmetri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spiegeln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gleich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Achse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mmetr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ungerad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spiegel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f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Funktion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unktionswer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Argumen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Punk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x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  <w:p>
            <w:pPr>
              <w:pStyle w:val="Normal"/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symptot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annäher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Polstelle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Grenzwert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waagerech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brochenratio</w:t>
              <w:softHyphen/>
              <w:t>nale Funktion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Quotient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durch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dividieren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Potenz</w:t>
            </w:r>
          </w:p>
        </w:tc>
      </w:tr>
      <w:tr>
        <w:trPr>
          <w:trHeight w:val="2948" w:hRule="exac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finitionsbe</w:t>
              <w:softHyphen/>
              <w:t>rei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x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Wert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definiere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einsetzen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rtebereich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y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Funktio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einsetze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x</w:t>
            </w:r>
          </w:p>
          <w:p>
            <w:pPr>
              <w:pStyle w:val="Normal"/>
              <w:jc w:val="center"/>
              <w:rPr>
                <w:sz w:val="24"/>
                <w:szCs w:val="34"/>
              </w:rPr>
            </w:pPr>
            <w:r>
              <w:rPr>
                <w:sz w:val="24"/>
                <w:szCs w:val="34"/>
              </w:rPr>
            </w:r>
          </w:p>
          <w:p>
            <w:pPr>
              <w:pStyle w:val="Normal"/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mes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Grenzwert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unendlich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gegen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annähern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  <w:p>
            <w:pPr>
              <w:pStyle w:val="Normal"/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hnittpunk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Funktion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Stell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Achs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gleich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duktrege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mal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Multiplikation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Ableitung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plus</w:t>
            </w:r>
          </w:p>
        </w:tc>
      </w:tr>
      <w:tr>
        <w:trPr>
          <w:trHeight w:val="2948" w:hRule="exac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Ableitun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differenziere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Extremstelle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Wendestell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Maximum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  <w:p>
            <w:pPr>
              <w:pStyle w:val="Normal"/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ind w:left="0" w:righ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lasymptot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Nenner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Null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unendlich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Grenzwert</w:t>
            </w:r>
          </w:p>
          <w:p>
            <w:pPr>
              <w:pStyle w:val="Normal"/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rümmungsver</w:t>
              <w:softHyphen/>
              <w:t>halte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recht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link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Ableitung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Wendepunkt</w:t>
            </w:r>
          </w:p>
          <w:p>
            <w:pPr>
              <w:pStyle w:val="Normal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  <w:p>
            <w:pPr>
              <w:pStyle w:val="Normal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eng monoton fallend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größer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x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gleich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steigend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eti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ktion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ück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stell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nzwe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267"/>
        <w:gridCol w:w="2267"/>
        <w:gridCol w:w="2268"/>
      </w:tblGrid>
      <w:tr>
        <w:trPr>
          <w:trHeight w:val="2948" w:hRule="exac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ulersche Zah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zwei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Exponent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Funkti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otientenrege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durch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Division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Nenner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minu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2948" w:hRule="exac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ielfunktio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Extremwert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aufstellen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Maximum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Minimum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anzrationale Funktio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6"/>
              </w:rPr>
            </w:pPr>
            <w:r>
              <w:rPr>
                <w:b/>
                <w:bCs/>
                <w:sz w:val="24"/>
                <w:szCs w:val="36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gebrochen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Bruch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Potenz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  <w:t>Exponent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2948" w:hRule="exac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</w:tr>
      <w:tr>
        <w:trPr>
          <w:trHeight w:val="2948" w:hRule="exac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</w:tr>
      <w:tr>
        <w:trPr>
          <w:trHeight w:val="2948" w:hRule="exact"/>
        </w:trPr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972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de-DE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2">
    <w:name w:val="WW8Num17z2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Wingdings" w:hAnsi="Wingding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Wingdings" w:hAnsi="Wingding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Wingdings" w:hAnsi="Wingding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Wingdings" w:hAnsi="Wingding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Wingdings" w:hAnsi="Wingding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Wingdings" w:hAnsi="Wingdings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2">
    <w:name w:val="WW8Num33z2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7:54:27Z</dcterms:created>
  <dc:creator>Daniela Liebing</dc:creator>
  <dc:description/>
  <dc:language>en-US</dc:language>
  <cp:lastModifiedBy>Daniela Liebing</cp:lastModifiedBy>
  <cp:lastPrinted>2008-12-15T21:25:00Z</cp:lastPrinted>
  <dcterms:modified xsi:type="dcterms:W3CDTF">2008-12-15T20:25:36Z</dcterms:modified>
  <cp:revision>3</cp:revision>
  <dc:subject/>
  <dc:title/>
</cp:coreProperties>
</file>