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ten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sis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si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urz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ponentielles Wachstu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nomische Formel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kteri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r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ammer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bekann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eare 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ha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bildu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nderungsrat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eigun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nk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eig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nderungsra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en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t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p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ösungsmeng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-Achsenabschnit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-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g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ordinatensystem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les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wer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llst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rad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gleichung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-Achs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klamm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q-Form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halbieren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s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öß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ei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bekannt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flö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ientengleichhei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duktgleichheit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ei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namig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rweiter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emat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nvol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dru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hstab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nn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nam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ziere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trahend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ürzen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di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tra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weiter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eich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ier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mma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sammenzähl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iproportiona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z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rspr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engleichhei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uord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b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gekehrt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isatz 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gleichhe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den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us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ei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rtetabelle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inkelfunktio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portion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rechn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sinu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gen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undwer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zentsatz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tz des Pythagoras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z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isatz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hältnis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undwer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es Dreieck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r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tei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nittpunk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ktor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u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r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neid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setz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eare Funk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plikatio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ison</w:t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zimalbruch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chenkliges Dreieck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ichseitiges Dreieck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ma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h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mmetrisch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ke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ürfel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äquivalen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umen</w:t>
            </w:r>
          </w:p>
        </w:tc>
      </w:tr>
      <w:tr>
        <w:trPr>
          <w:trHeight w:val="3402" w:hRule="atLeast"/>
        </w:trPr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twinkl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n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der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rägbild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werti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eichung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ssa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form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Folgende Worte sind tabu: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itenlänge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l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k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alt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ä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39:00Z</dcterms:created>
  <dc:creator>Oliver</dc:creator>
  <dc:description/>
  <dc:language>en-US</dc:language>
  <cp:lastModifiedBy>Oliver</cp:lastModifiedBy>
  <cp:lastPrinted>2006-07-12T10:32:00Z</cp:lastPrinted>
  <dcterms:modified xsi:type="dcterms:W3CDTF">2006-07-12T09:24:00Z</dcterms:modified>
  <cp:revision>17</cp:revision>
  <dc:subject/>
  <dc:title>Folgende Worte sind tabu:</dc:title>
</cp:coreProperties>
</file>