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before="196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aubilder stellen – Eine Gruppenübung (Quelle: PM Heft 29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9910</wp:posOffset>
                </wp:positionH>
                <wp:positionV relativeFrom="paragraph">
                  <wp:posOffset>156210</wp:posOffset>
                </wp:positionV>
                <wp:extent cx="6016625" cy="8578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6680" cy="8578080"/>
                          <a:chOff x="0" y="0"/>
                          <a:chExt cx="6016680" cy="857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7280" y="32400"/>
                            <a:ext cx="5909400" cy="85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3027600" cy="23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7240" y="1402200"/>
                            <a:ext cx="2971080" cy="9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12.3pt;width:473.75pt;height:675.45pt" coordorigin="866,246" coordsize="9475,135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5;top:297;width:9305;height:134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866;top:246;width:4767;height:372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956;top:2454;width:4678;height:150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750</wp:posOffset>
            </wp:positionH>
            <wp:positionV relativeFrom="paragraph">
              <wp:posOffset>-175260</wp:posOffset>
            </wp:positionV>
            <wp:extent cx="6445250" cy="8515350"/>
            <wp:effectExtent l="0" t="0" r="0" b="0"/>
            <wp:wrapTight wrapText="bothSides">
              <wp:wrapPolygon edited="0">
                <wp:start x="-30" y="0"/>
                <wp:lineTo x="-30" y="21574"/>
                <wp:lineTo x="21599" y="21574"/>
                <wp:lineTo x="21599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eadline">
    <w:name w:val="headli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  <w:sz w:val="20"/>
      <w:szCs w:val="20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rFonts w:ascii="Arial" w:hAnsi="Arial" w:cs="Arial"/>
      <w:bCs/>
      <w:sz w:val="20"/>
      <w:szCs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color w:val="FF0000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3:00Z</dcterms:created>
  <dc:creator>nix</dc:creator>
  <dc:description/>
  <cp:keywords/>
  <dc:language>en-US</dc:language>
  <cp:lastModifiedBy>fnanki</cp:lastModifiedBy>
  <cp:lastPrinted>2012-11-14T21:48:00Z</cp:lastPrinted>
  <dcterms:modified xsi:type="dcterms:W3CDTF">2013-07-17T10:23:00Z</dcterms:modified>
  <cp:revision>3</cp:revision>
  <dc:subject/>
  <dc:title/>
</cp:coreProperties>
</file>