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ierglas und Bierschaumzerfal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nötigt wir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ßband, Bierglas, Bier, Messbecher, Wasser, Lineal, Folienstift, GTR und GeoGebra, Uhr mit Sekundenzeig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fgaben:</w:t>
      </w:r>
    </w:p>
    <w:p>
      <w:pPr>
        <w:pStyle w:val="Normal"/>
        <w:rPr/>
      </w:pPr>
      <w:r>
        <w:rPr>
          <w:sz w:val="24"/>
          <w:szCs w:val="24"/>
        </w:rPr>
        <w:t>Hinweis:  Dokumentieren Sie Ihre Lösungsansätze und den Lösungsweg in digitaler Form. Ihre Leistungen werden bewertet.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Bestimmen Sie das Fassungsvermögen des Biergla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thilfe eines Experim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urch Berechnung des Rotationsvolume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gleichen Sie die Ergebnisse und führen Sie eine Fehlerabschätzung durch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Ermitteln Sie rechnerisch und experimentell  die Füllhöhe, wenn 0,3l Flüssigkeit eingegossen werden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Stellen Sie die „Randkurve“ des Bierglases mit GeoGebra dar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/>
        <w:t xml:space="preserve">Untersuchen Sie die Abnahme der Schaumhöhe des Bieres in Abhängigkeit von der Zeit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Notieren Sie die Werte alle 30s in einer Messwerttabelle.</w:t>
      </w:r>
    </w:p>
    <w:p>
      <w:pPr>
        <w:pStyle w:val="Normal"/>
        <w:rPr/>
      </w:pPr>
      <w:r>
        <w:rPr/>
        <w:t>Ermitteln Sie die Funktionsvorschrift und geben Sie diese als Exponentialfunktion mit der Basis e an.</w:t>
      </w:r>
    </w:p>
    <w:p>
      <w:pPr>
        <w:pStyle w:val="Normal"/>
        <w:rPr/>
      </w:pPr>
      <w:r>
        <w:rPr/>
        <w:t>Stellen Sie die ermittelte Funktion mit GeoGebra dar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27:00Z</dcterms:created>
  <dc:creator>Ihr Benutzername</dc:creator>
  <dc:description/>
  <cp:keywords/>
  <dc:language>en-US</dc:language>
  <cp:lastModifiedBy>Ihr Benutzername</cp:lastModifiedBy>
  <dcterms:modified xsi:type="dcterms:W3CDTF">2009-03-08T13:45:00Z</dcterms:modified>
  <cp:revision>2</cp:revision>
  <dc:subject/>
  <dc:title/>
</cp:coreProperties>
</file>