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rPr>
          <w:i/>
          <w:i/>
          <w:iCs/>
        </w:rPr>
      </w:pPr>
      <w:r>
        <w:rPr>
          <w:i/>
          <w:iCs/>
        </w:rPr>
        <w:t>Ma 9</w:t>
        <w:tab/>
        <w:t>Bo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Kreisbewegungen auf dem Schulhof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Bevor es losgeht: Lest euch die Aufgaben 1-3 durch.</w:t>
      </w:r>
      <w:r>
        <w:rPr>
          <w:rFonts w:cs="Times New Roman" w:ascii="Times New Roman" w:hAnsi="Times New Roman"/>
          <w:b/>
          <w:bCs/>
        </w:rPr>
        <w:tab/>
        <w:br/>
      </w:r>
      <w:r>
        <w:rPr>
          <w:b/>
          <w:bCs/>
        </w:rPr>
        <w:t>Erläutert mit Hilfe der Zeichnung unten, was wie gezeichnet wird und vor allem wer sich wie bewegen soll. Überlegt euch, wie ihr den Kreis auf dem Schulhof zeichnen könnt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Zeichnet ohne Hilfsmittel einen großen Kreis (Durchmesser: mind. 4m) auf den Schulhof. Zeichnet durch den Mittelpunkt des Kreises eine Sekante („Zentrale“). Zeichnet neben diesem Kreis mit einem Abstand von ca. 30-40 cm eine Passante mit der Länge des Kreisdurchmessers, die senkrecht zu der Zentralen steht.</w:t>
      </w:r>
      <w:bookmarkStart w:id="0" w:name="_GoBack"/>
      <w:bookmarkEnd w:id="0"/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Schüler A stellt sich auf den Punkt auf den Kreisrand, der der Passante am nächsten ist; Schülerin B auf den Schnittpunkt von Passante und Zentraler. A geht nun </w:t>
      </w:r>
      <w:r>
        <w:rPr>
          <w:u w:val="single"/>
        </w:rPr>
        <w:t>mit gleich bleibender Geschwindigkeit</w:t>
      </w:r>
      <w:r>
        <w:rPr/>
        <w:t xml:space="preserve"> auf dem Kreisrand </w:t>
      </w:r>
      <w:r>
        <w:rPr>
          <w:u w:val="single"/>
        </w:rPr>
        <w:t>gegen den Uhrzeigersinn</w:t>
      </w:r>
      <w:r>
        <w:rPr/>
        <w:t xml:space="preserve">. B bewegt sich unterdessen auf der Passante. Dabei achtet B darauf, immer auf einer Höhe mit A zu sein. Nach ein paar Testläufen kann der „Kreisläufer“ sich schneller bewegen. Wechselt euch ab, so dass jeder mal auf der Passante läuft. </w:t>
      </w:r>
      <w:r>
        <w:rPr>
          <w:u w:val="single"/>
        </w:rPr>
        <w:t>Beschreibt auf der Rückseite in Stichworten</w:t>
      </w:r>
      <w:r>
        <w:rPr/>
        <w:t>, wie sich die Bewegung von B charakterisieren lässt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n wird’s etwas komplizierter: Ziel ist es, einen Graphen auf dem Schulhof zu zeichnen. Dabei ist die Passante die y-Achse und die Zentrale die x-Achse eines Koordinatensystems. Wie eben steht A steht auf dem Kreis, B auf der Passante. C stellt sich auf die Zentrale – zu Beginn wie B auf den Schnittpunkt von Zentrale und Passante. Die Bewegung ist grundsätzlich die gleiche wie bei Aufgabe 2, nur dass sie schrittweise passieren soll.</w:t>
        <w:tab/>
        <w:br/>
        <w:t>Also: A geht zwei Schritte auf dem Kreisrand und bleibt stehen, B nimmt die entsprechende Position auf der Passante an. C geht zwei Schritt auf der Zentralen. D macht nun ein Kreuzchen im Koordinatensystem auf der Höhe (C|B). Dann geht A wieder zwei Schritte auf dem Kreisrand – und so weiter.</w:t>
        <w:tab/>
        <w:t xml:space="preserve"> Welches Muster bilden die Kreuzchen, die entstehen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i/>
          <w:iCs/>
        </w:rPr>
        <w:t>Wenn ihr schnell fertig seid, bearbeitet die folgenden Zusatzfragen:</w:t>
        <w:tab/>
        <w:br/>
        <w:t>- Wie würde Graph weiter verlaufen, wenn man die Bewegung ständig wiederholt?</w:t>
        <w:tab/>
        <w:br/>
        <w:t>- Wie findet sich die von euch in Aufgabe 2 beschriebene Bewegung auf der Passante im Verlauf des Graphen wieder?</w:t>
        <w:br/>
        <w:t xml:space="preserve"> Stellt euch vor, A startet nicht ganz „rechts“ auf dem Kreis, sondern 90° weiter links (auf der Abbildung also auf dem „höchsten“ Punkt des Kreises); B startet auf entsprechender Position auf der Passante, C wie gehabt. Wie verändert sich der Graph?</w:t>
      </w:r>
      <w:r>
        <w:rPr>
          <w:rFonts w:cs="Times New Roman" w:ascii="Times New Roman" w:hAnsi="Times New Roman"/>
          <w:i/>
          <w:iCs/>
        </w:rPr>
        <w:tab/>
      </w:r>
    </w:p>
    <w:p>
      <w:pPr>
        <w:pStyle w:val="ListParagrap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before="0" w:after="200"/>
        <w:rPr>
          <w:rFonts w:ascii="Times New Roman" w:hAnsi="Times New Roman" w:cs="Times New Roman"/>
          <w:i/>
          <w:i/>
          <w:iCs/>
          <w:lang w:val="en-US" w:eastAsia="en-US"/>
        </w:rPr>
      </w:pPr>
      <w:r>
        <w:rPr>
          <w:rFonts w:cs="Times New Roman" w:ascii="Times New Roman" w:hAnsi="Times New Roman"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0330</wp:posOffset>
            </wp:positionH>
            <wp:positionV relativeFrom="paragraph">
              <wp:posOffset>-5201285</wp:posOffset>
            </wp:positionV>
            <wp:extent cx="5760720" cy="1684655"/>
            <wp:effectExtent l="0" t="0" r="0" b="0"/>
            <wp:wrapTight wrapText="bothSides">
              <wp:wrapPolygon edited="0">
                <wp:start x="-34" y="0"/>
                <wp:lineTo x="-34" y="21469"/>
                <wp:lineTo x="21600" y="21469"/>
                <wp:lineTo x="21600" y="0"/>
                <wp:lineTo x="-34" y="0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cs="Calibri"/>
      <w:lang w:val="en-US"/>
    </w:rPr>
  </w:style>
  <w:style w:type="character" w:styleId="FooterChar">
    <w:name w:val="Footer Char"/>
    <w:basedOn w:val="DefaultParagraphFont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8:01:00Z</dcterms:created>
  <dc:creator>Bowitz</dc:creator>
  <dc:description/>
  <cp:keywords/>
  <dc:language>en-US</dc:language>
  <cp:lastModifiedBy>frerber</cp:lastModifiedBy>
  <cp:lastPrinted>2011-07-14T19:12:00Z</cp:lastPrinted>
  <dcterms:modified xsi:type="dcterms:W3CDTF">2011-07-18T18:01:00Z</dcterms:modified>
  <cp:revision>2</cp:revision>
  <dc:subject/>
  <dc:title>Ma 9</dc:title>
</cp:coreProperties>
</file>