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62865</wp:posOffset>
            </wp:positionV>
            <wp:extent cx="438150" cy="428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438150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-200660</wp:posOffset>
                </wp:positionV>
                <wp:extent cx="62230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olor w:val="00FF00"/>
                              </w:rPr>
                              <w:t>2. Kreative Funktionsbilder - Lös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pt;height:58pt;mso-wrap-distance-left:9.05pt;mso-wrap-distance-right:9.05pt;mso-wrap-distance-top:0pt;mso-wrap-distance-bottom:0pt;margin-top:-15.8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color w:val="00FF00"/>
                        </w:rPr>
                        <w:t>2. Kreative Funktionsbilder - Lö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ösungsvorschläg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47875</wp:posOffset>
                </wp:positionH>
                <wp:positionV relativeFrom="paragraph">
                  <wp:posOffset>133350</wp:posOffset>
                </wp:positionV>
                <wp:extent cx="3429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pt;mso-position-vertical-relative:text;margin-left:-1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67945</wp:posOffset>
                </wp:positionV>
                <wp:extent cx="2637790" cy="2294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hnstuhl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Das Bild entstand nur durch die Verschiebung des Graphen einer Potenzfunktion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Die Achsen sind hier nicht sichtbar.  Diese können unter SET UP/AXES/ON/OFF ein bzw. ausgeschaltet werd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V-Window: z.B.</w:t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/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0.7pt;mso-wrap-distance-left:9.05pt;mso-wrap-distance-right:9.05pt;mso-wrap-distance-top:0pt;mso-wrap-distance-bottom:0pt;margin-top:5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hnstuhl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Das Bild entstand nur durch die Verschiebung des Graphen einer Potenzfunktion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12"/>
                          <w:szCs w:val="12"/>
                        </w:rPr>
                      </w:pPr>
                      <w:r>
                        <w:rPr>
                          <w:b w:val="false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Die Achsen sind hier nicht sichtbar.  Diese können unter SET UP/AXES/ON/OFF ein bzw. ausgeschaltet werd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oMath>
                      </m:oMathPara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V-Window: z.B.</w:t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oMath>
                    </w:p>
                    <w:p>
                      <w:pPr>
                        <w:pStyle w:val="Normal"/>
                        <w:ind w:firstLine="454"/>
                        <w:rPr/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36195</wp:posOffset>
                </wp:positionV>
                <wp:extent cx="3780790" cy="2180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ntäne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Die Fontänenbögen wurden mit verschobenen Nomalparabeln erzeugt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 xml:space="preserve">Die Fontäne lässt sich gut nachbilden, wenn man für die Funktionsgleichung der Parabeln die Form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 xml:space="preserve"> verwendet.  Dabei sind x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 xml:space="preserve"> und x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 xml:space="preserve"> die Nullstellen der Funktion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454" w:hanging="0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454" w:hanging="0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454" w:hanging="0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454" w:hanging="0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V-Window: z.B.</w:t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/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71.7pt;mso-wrap-distance-left:9.05pt;mso-wrap-distance-right:9.05pt;mso-wrap-distance-top:0pt;mso-wrap-distance-bottom:0pt;margin-top:2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ontäne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Die Fontänenbögen wurden mit verschobenen Nomalparabeln erzeugt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 xml:space="preserve">Die Fontäne lässt sich gut nachbilden, wenn man für die Funktionsgleichung der Parabeln die Form 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 xml:space="preserve"> verwendet.  Dabei sind x</w:t>
                      </w:r>
                      <w:r>
                        <w:rPr>
                          <w:b w:val="false"/>
                          <w:sz w:val="16"/>
                          <w:szCs w:val="16"/>
                          <w:vertAlign w:val="subscript"/>
                        </w:rPr>
                        <w:t>1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 xml:space="preserve"> und x</w:t>
                      </w:r>
                      <w:r>
                        <w:rPr>
                          <w:b w:val="false"/>
                          <w:sz w:val="16"/>
                          <w:szCs w:val="16"/>
                          <w:vertAlign w:val="subscript"/>
                        </w:rPr>
                        <w:t>2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 xml:space="preserve"> die Nullstellen der Funktion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left="454" w:hanging="0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left="454" w:hanging="0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left="454" w:hanging="0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left="454" w:hanging="0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V-Window: z.B.</w:t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oMath>
                    </w:p>
                    <w:p>
                      <w:pPr>
                        <w:pStyle w:val="Normal"/>
                        <w:ind w:firstLine="454"/>
                        <w:rPr/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1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8745</wp:posOffset>
                </wp:positionH>
                <wp:positionV relativeFrom="paragraph">
                  <wp:posOffset>14605</wp:posOffset>
                </wp:positionV>
                <wp:extent cx="6523990" cy="1037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asserfall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Das Bild entstand nur durch die Verschiebung des Graphen einer Potenzfunktion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 xml:space="preserve">   V-Window: z.B.</w:t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/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81.7pt;mso-wrap-distance-left:9.05pt;mso-wrap-distance-right:9.05pt;mso-wrap-distance-top:0pt;mso-wrap-distance-bottom:0pt;margin-top:1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asserfall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Das Bild entstand nur durch die Verschiebung des Graphen einer Potenzfunktion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 xml:space="preserve">   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 xml:space="preserve">        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 xml:space="preserve">      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 xml:space="preserve">   V-Window: z.B.</w:t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oMath>
                    </w:p>
                    <w:p>
                      <w:pPr>
                        <w:pStyle w:val="Normal"/>
                        <w:ind w:firstLine="454"/>
                        <w:rPr/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91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91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3045</wp:posOffset>
                </wp:positionH>
                <wp:positionV relativeFrom="paragraph">
                  <wp:posOffset>224155</wp:posOffset>
                </wp:positionV>
                <wp:extent cx="2980690" cy="22948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erdrehtes Band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Für dieses Bild wurde der Graph einer Potenzfunktion schräg verschob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V-Window: z.B.</w:t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/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0.7pt;mso-wrap-distance-left:9.05pt;mso-wrap-distance-right:9.05pt;mso-wrap-distance-top:0pt;mso-wrap-distance-bottom:0pt;margin-top:17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Verdrehtes Band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Für dieses Bild wurde der Graph einer Potenzfunktion schräg verschob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oMath>
                      </m:oMathPara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oMath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V-Window: z.B.</w:t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oMath>
                    </w:p>
                    <w:p>
                      <w:pPr>
                        <w:pStyle w:val="Normal"/>
                        <w:ind w:firstLine="454"/>
                        <w:rPr/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1655</wp:posOffset>
                </wp:positionH>
                <wp:positionV relativeFrom="paragraph">
                  <wp:posOffset>224155</wp:posOffset>
                </wp:positionV>
                <wp:extent cx="2980690" cy="33235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yperbelmuster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Für dieses Bild wurde der Graph einer Potenzfunktion gestreckt und gespiegel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V-Window: z.B.</w:t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61.7pt;mso-wrap-distance-left:9.05pt;mso-wrap-distance-right:9.05pt;mso-wrap-distance-top:0pt;mso-wrap-distance-bottom:0pt;margin-top:17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yperbelmuster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Für dieses Bild wurde der Graph einer Potenzfunktion gestreckt und gespiegel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V-Window: z.B.</w:t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ab/>
                        <w:tab/>
                        <w:tab/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8391"/>
      <w:pgMar w:left="1134" w:right="66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roadw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5">
    <w:name w:val="Normal5"/>
    <w:basedOn w:val="Normal"/>
    <w:qFormat/>
    <w:pPr>
      <w:tabs>
        <w:tab w:val="clear" w:pos="708"/>
        <w:tab w:val="left" w:pos="284" w:leader="none"/>
        <w:tab w:val="left" w:pos="426" w:leader="none"/>
        <w:tab w:val="left" w:pos="709" w:leader="none"/>
        <w:tab w:val="left" w:pos="2268" w:leader="none"/>
        <w:tab w:val="left" w:pos="3459" w:leader="none"/>
        <w:tab w:val="left" w:pos="3742" w:leader="none"/>
        <w:tab w:val="left" w:pos="4111" w:leader="none"/>
        <w:tab w:val="left" w:pos="5216" w:leader="none"/>
        <w:tab w:val="left" w:pos="5443" w:leader="none"/>
        <w:tab w:val="left" w:pos="5954" w:leader="none"/>
        <w:tab w:val="left" w:pos="6634" w:leader="none"/>
        <w:tab w:val="left" w:pos="6917" w:leader="none"/>
        <w:tab w:val="left" w:pos="7797" w:leader="none"/>
      </w:tabs>
      <w:spacing w:lineRule="atLeast" w:line="280"/>
    </w:pPr>
    <w:rPr>
      <w:rFonts w:ascii="Times" w:hAnsi="Times" w:cs="Times New Roman"/>
      <w:b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9:15:00Z</dcterms:created>
  <dc:creator>PZ</dc:creator>
  <dc:description/>
  <cp:keywords/>
  <dc:language>en-US</dc:language>
  <cp:lastModifiedBy>Ina Heink</cp:lastModifiedBy>
  <dcterms:modified xsi:type="dcterms:W3CDTF">2007-08-31T06:51:00Z</dcterms:modified>
  <cp:revision>15</cp:revision>
  <dc:subject/>
  <dc:title/>
</cp:coreProperties>
</file>