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nipulationen der Funk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</w:t>
      </w:r>
      <w:r>
        <w:rPr>
          <w:i/>
        </w:rPr>
        <w:t>x</w:t>
      </w:r>
      <w:r>
        <w:rPr/>
        <w:t xml:space="preserve"> in Bogenmaß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fgabe: Finde jeweils die Funktionsvorschrift. Wende dazu Deine Kenntnisse über die Manipulation von Funktionen an. Überprüfe mit Geogebra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32385</wp:posOffset>
                </wp:positionV>
                <wp:extent cx="5433695" cy="40366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3840" cy="4036680"/>
                          <a:chOff x="0" y="0"/>
                          <a:chExt cx="5433840" cy="4036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8440"/>
                            <a:ext cx="2376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38400" y="0"/>
                            <a:ext cx="2376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360" y="1508760"/>
                            <a:ext cx="2376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57480" y="1527840"/>
                            <a:ext cx="2376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400" y="2956680"/>
                            <a:ext cx="2376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57480" y="2933640"/>
                            <a:ext cx="2376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35pt;margin-top:2.55pt;width:427.85pt;height:317.85pt" coordorigin="-247,51" coordsize="8557,63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47;top:96;width:3741;height:170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538;top:51;width:3741;height:170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32;top:2427;width:3741;height:170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568;top:2457;width:3741;height:170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210;top:4707;width:3741;height:170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568;top:4671;width:3741;height:170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anipulationen der Funk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</w:t>
      </w:r>
      <w:r>
        <w:rPr>
          <w:i/>
        </w:rPr>
        <w:t>x</w:t>
      </w:r>
      <w:r>
        <w:rPr/>
        <w:t xml:space="preserve"> in Bogenmaß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fgabe: Finde jeweils die Funktionsvorschrift. Wende dazu Deine Kenntnisse über die Manipulation von Funktionen an. Überprüfe mit Geogebra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845</wp:posOffset>
                </wp:positionH>
                <wp:positionV relativeFrom="paragraph">
                  <wp:posOffset>3810</wp:posOffset>
                </wp:positionV>
                <wp:extent cx="5433695" cy="40366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3840" cy="4036680"/>
                          <a:chOff x="0" y="0"/>
                          <a:chExt cx="5433840" cy="4036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8440"/>
                            <a:ext cx="2376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038400" y="0"/>
                            <a:ext cx="2376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360" y="1508760"/>
                            <a:ext cx="2376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057480" y="1527840"/>
                            <a:ext cx="2376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3400" y="2956680"/>
                            <a:ext cx="2376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57480" y="2933640"/>
                            <a:ext cx="2376000" cy="10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35pt;margin-top:0.3pt;width:427.85pt;height:317.85pt" coordorigin="-247,6" coordsize="8557,6357">
                <v:shape id="shape_0" stroked="f" o:allowincell="f" style="position:absolute;left:-247;top:51;width:3741;height:170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538;top:6;width:3741;height:170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-232;top:2382;width:3741;height:170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568;top:2412;width:3741;height:170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210;top:4662;width:3741;height:170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568;top:4626;width:3741;height:170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6:02:00Z</dcterms:created>
  <dc:creator>nix</dc:creator>
  <dc:description/>
  <cp:keywords/>
  <dc:language>en-US</dc:language>
  <cp:lastModifiedBy>fnanki</cp:lastModifiedBy>
  <dcterms:modified xsi:type="dcterms:W3CDTF">2013-07-17T11:42:00Z</dcterms:modified>
  <cp:revision>2</cp:revision>
  <dc:subject/>
  <dc:title>Manipulationen der Funktion    (x in Bogenmaß): Finde die Funktionsvorschrift</dc:title>
</cp:coreProperties>
</file>