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orkshop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fferenzierung im Mathematikunterricht mit dem Wahrscheinlichkeitskoffe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UED LAA-Tagung, 12.7.201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9.45 Uhr – 11.45 Uhr und 13.15 Uhr – 15.15 Uhr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Heinz Böer, MUED</w:t>
      </w:r>
    </w:p>
    <w:p>
      <w:pPr>
        <w:pStyle w:val="Listenabsatz"/>
        <w:tabs>
          <w:tab w:val="clear" w:pos="708"/>
          <w:tab w:val="left" w:pos="284" w:leader="none"/>
        </w:tabs>
        <w:spacing w:lineRule="auto" w:line="240" w:before="0" w:after="120"/>
        <w:ind w:left="0" w:right="-142" w:hanging="0"/>
        <w:contextualSpacing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e vorgestellten und verteilten Materialien erhalten Sie auch als </w:t>
      </w:r>
      <w:r>
        <w:rPr>
          <w:rFonts w:cs="Arial" w:ascii="Arial" w:hAnsi="Arial"/>
          <w:b/>
          <w:sz w:val="24"/>
          <w:szCs w:val="24"/>
        </w:rPr>
        <w:t>Materialpaket</w:t>
      </w:r>
      <w:r>
        <w:rPr>
          <w:rFonts w:cs="Arial" w:ascii="Arial" w:hAnsi="Arial"/>
          <w:sz w:val="24"/>
          <w:szCs w:val="24"/>
        </w:rPr>
        <w:t xml:space="preserve"> zugeschickt. Tragen Sie Ihre E-Mail-Adresse ein.</w:t>
      </w:r>
    </w:p>
    <w:p>
      <w:pPr>
        <w:pStyle w:val="Listenabsatz"/>
        <w:tabs>
          <w:tab w:val="clear" w:pos="708"/>
          <w:tab w:val="left" w:pos="284" w:leader="none"/>
        </w:tabs>
        <w:spacing w:lineRule="auto" w:line="240" w:before="0" w:after="120"/>
        <w:ind w:left="0" w:right="-142" w:hanging="0"/>
        <w:contextualSpacing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tabs>
          <w:tab w:val="clear" w:pos="708"/>
          <w:tab w:val="left" w:pos="284" w:leader="none"/>
        </w:tabs>
        <w:spacing w:lineRule="auto" w:line="240" w:before="0" w:after="120"/>
        <w:ind w:left="0" w:right="-142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gesordnu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Vorweg: Inflation der Gewinnzahlen – als Überblick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Spielen: statistischer Wk-Begriff (PA) – Ergebnisse Tafel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Excel-Programm: Simulation (Input) – Beamer 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Baumdiagramm: komplexes Baumdiagramm (PA) – Beame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B) Baumdiagramme (Klasse 9/10)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Einführung – Überblicksblatt, Beamer und Papier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ammlung IV – Jigsaw, Papi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) Die Angebote des Mathekoffers zu Klasse 9/10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Überblick – Beamer 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Empirischer Erwartungswert bei „21 verliert“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iel von Hand: Strategie-Entwicklung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- Simulation mit Excel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rgebnis nach 2000 Simulationen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Monte-Carlo-Methode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Einführung der WK (Klasse 7/8)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Überblick – Beamer </w:t>
      </w:r>
    </w:p>
    <w:p>
      <w:pPr>
        <w:pStyle w:val="Normal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chätzen von Wahrscheinlichkeiten, Einführung: Dreieckswürfel – Papier; TPS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24"/>
          <w:szCs w:val="24"/>
        </w:rPr>
        <w:t>3. Schätzen von Wahrscheinlichkeiten II – Papier; Jigsaw</w:t>
      </w:r>
    </w:p>
    <w:p>
      <w:pPr>
        <w:pStyle w:val="Normal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Deutung von Wahrscheinlichkeiten – Papier Nr. 1, 4, 5; Jigsaw</w:t>
      </w:r>
    </w:p>
    <w:p>
      <w:pPr>
        <w:pStyle w:val="Normal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Die Angebote des Mathekoffers zu Klasse 7/8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kurzer Überblick – Beamer 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Differenz trifft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Spiel mit der Wahrscheinlichke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e aller Mathekoff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08:48:00Z</dcterms:created>
  <dc:creator>boeerh</dc:creator>
  <dc:description/>
  <cp:keywords/>
  <dc:language>en-US</dc:language>
  <cp:lastModifiedBy>Windows-Benutzer</cp:lastModifiedBy>
  <dcterms:modified xsi:type="dcterms:W3CDTF">2018-07-05T08:53:00Z</dcterms:modified>
  <cp:revision>6</cp:revision>
  <dc:subject/>
  <dc:title>A)</dc:title>
</cp:coreProperties>
</file>