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Die "automobile Gesellschaft"  -  .....</w:t>
      </w:r>
    </w:p>
    <w:p>
      <w:pPr>
        <w:pStyle w:val="Ueber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Der Motorisierungsgrad m ist definiert als Funktion der Zeit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  <w:drawing>
          <wp:inline distT="0" distB="0" distL="0" distR="0">
            <wp:extent cx="2247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 soll das noch hingehen ??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>
          <w:u w:val="single"/>
        </w:rPr>
        <w:t>Aufgab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 xml:space="preserve">a) Entwickeln Sie ein mathematisches Modell , mit dessen Hilfe sich die Entwicklung de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 xml:space="preserve">Motorisierungsgrades in der Zukunft abschätzen läßt. Als Hilfsmittel steht Ihnen die folgend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    </w:t>
      </w:r>
      <w:r>
        <w:rPr/>
        <w:t>Tabelle zur Verfügu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   </w:t>
      </w:r>
      <w:r>
        <w:rPr/>
        <w:t>b) Überprüfen Sie Ihr Modell mit Hilfe der bekannten Zahle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5400</wp:posOffset>
                </wp:positionV>
                <wp:extent cx="4587240" cy="3498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349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2455" cy="3405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2455" cy="340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275.45pt;mso-wrap-distance-left:9.05pt;mso-wrap-distance-right:9.05pt;mso-wrap-distance-top:0pt;mso-wrap-distance-bottom:0pt;margin-top:2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2455" cy="34055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2455" cy="340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...  eine Fahrt in den Ab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</w:t>
      </w:r>
      <w:r>
        <w:rPr>
          <w:b/>
          <w:sz w:val="40"/>
          <w:szCs w:val="40"/>
        </w:rPr>
        <w:t>g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</w:t>
      </w:r>
      <w:r>
        <w:rPr>
          <w:b/>
          <w:sz w:val="40"/>
          <w:szCs w:val="40"/>
        </w:rPr>
        <w:t>u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</w:t>
      </w:r>
      <w:r>
        <w:rPr>
          <w:b/>
          <w:sz w:val="40"/>
          <w:szCs w:val="40"/>
        </w:rPr>
        <w:t xml:space="preserve">d?          </w:t>
      </w:r>
    </w:p>
    <w:sectPr>
      <w:type w:val="nextPage"/>
      <w:pgSz w:w="12240" w:h="15360"/>
      <w:pgMar w:left="1582" w:right="1247" w:gutter="0" w:header="0" w:top="144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">
    <w:name w:val="Ueber"/>
    <w:basedOn w:val="Normal"/>
    <w:qFormat/>
    <w:pPr/>
    <w:rPr>
      <w:b/>
      <w:sz w:val="32"/>
    </w:rPr>
  </w:style>
  <w:style w:type="paragraph" w:styleId="Aufgabe">
    <w:name w:val="Aufgabe"/>
    <w:basedOn w:val="Ueber"/>
    <w:qFormat/>
    <w:pPr/>
    <w:rPr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52:00Z</dcterms:created>
  <dc:creator>Antonius Warmeling</dc:creator>
  <dc:description/>
  <cp:keywords/>
  <dc:language>en-US</dc:language>
  <cp:lastModifiedBy>Antek</cp:lastModifiedBy>
  <dcterms:modified xsi:type="dcterms:W3CDTF">2011-08-10T08:10:00Z</dcterms:modified>
  <cp:revision>5</cp:revision>
  <dc:subject/>
  <dc:title>Abschätzung zum Motorisierungsgrad</dc:title>
</cp:coreProperties>
</file>