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rPr/>
      </w:pPr>
      <w:r>
        <w:rPr/>
        <w:t>UE "Differential</w:t>
        <w:softHyphen/>
        <w:t>gleichungen"</w:t>
      </w:r>
    </w:p>
    <w:p>
      <w:pPr>
        <w:sectPr>
          <w:type w:val="nextPage"/>
          <w:pgSz w:w="12240" w:h="15360"/>
          <w:pgMar w:left="1582" w:right="1247" w:gutter="0" w:header="0" w:top="1441" w:footer="0" w:bottom="958"/>
          <w:pgNumType w:start="3" w:fmt="decimal"/>
          <w:formProt w:val="false"/>
          <w:textDirection w:val="lrTb"/>
          <w:docGrid w:type="default" w:linePitch="360" w:charSpace="0"/>
        </w:sectPr>
        <w:pStyle w:val="Ueber"/>
        <w:rPr/>
      </w:pPr>
      <w:r>
        <w:rPr/>
      </w:r>
    </w:p>
    <w:p>
      <w:pPr>
        <w:pStyle w:val="Ueber"/>
        <w:ind w:left="360" w:hanging="360"/>
        <w:rPr>
          <w:sz w:val="24"/>
        </w:rPr>
      </w:pPr>
      <w:r>
        <w:rPr>
          <w:sz w:val="24"/>
        </w:rPr>
        <w:t>1.</w:t>
        <w:tab/>
        <w:t>Vorbemerkungen</w:t>
      </w:r>
    </w:p>
    <w:p>
      <w:pPr>
        <w:pStyle w:val="Normal1"/>
        <w:rPr>
          <w:sz w:val="24"/>
        </w:rPr>
      </w:pPr>
      <w:r>
        <w:rPr>
          <w:sz w:val="24"/>
        </w:rPr>
        <w:t>Am Ende des zweiten Analysishalb</w:t>
        <w:softHyphen/>
        <w:t>jahres hatte ich im LK nach den Weih</w:t>
        <w:softHyphen/>
        <w:t>nachtsferien noch etwa drei Wo</w:t>
        <w:softHyphen/>
        <w:t>chen Zeit, in dem ich ohne Klausur</w:t>
        <w:softHyphen/>
        <w:t>druck und exemplarisch ein relevantes An</w:t>
        <w:softHyphen/>
        <w:t>wendungsgebiet der Analysis be</w:t>
        <w:softHyphen/>
        <w:t>han</w:t>
        <w:softHyphen/>
        <w:t>deln wollte. Die Schüler wählten aus einer Reihe möglicher Themen - für mich etwas überraschend - die Diffe</w:t>
        <w:softHyphen/>
        <w:t>rentialgleichungen aus. Vielleicht lag es daran, daß in diesem Kurs sehr viele Schülerinnen und Schüler mit der LK-Kombination Mathema</w:t>
        <w:softHyphen/>
        <w:t xml:space="preserve">tik /Physik sitzen. </w:t>
      </w:r>
    </w:p>
    <w:p>
      <w:pPr>
        <w:pStyle w:val="Normal1"/>
        <w:rPr/>
      </w:pPr>
      <w:r>
        <w:rPr>
          <w:sz w:val="24"/>
        </w:rPr>
        <w:t>Mir ging es mit den Differentialglei</w:t>
        <w:softHyphen/>
        <w:t>chungen so, wie vielen von euch viel</w:t>
        <w:softHyphen/>
        <w:t>leicht auch: Während der eigenen Schulzeit kam das Thema nicht vor, im Studium habe ich es ausgelassen und während meiner eigenen Unter</w:t>
        <w:softHyphen/>
        <w:t>richts</w:t>
        <w:softHyphen/>
        <w:t>tätigkeit hatte ich mich noch nicht herangetraut. In diesem Fall wurde ich dadurch ermutigt, daß zum einen das verwendete Lehrbuch</w:t>
      </w:r>
      <w:r>
        <w:rPr>
          <w:rStyle w:val="FootnoteCharacters"/>
          <w:rStyle w:val="FootnoteAnchor"/>
        </w:rPr>
        <w:footnoteReference w:id="2"/>
      </w:r>
      <w:r>
        <w:rPr>
          <w:sz w:val="24"/>
        </w:rPr>
        <w:t xml:space="preserve"> einen guten Überblick zur Thematik bot, zum an</w:t>
        <w:softHyphen/>
        <w:t xml:space="preserve">deren fand ich unter den </w:t>
      </w:r>
    </w:p>
    <w:p>
      <w:pPr>
        <w:pStyle w:val="Normal1"/>
        <w:rPr/>
      </w:pPr>
      <w:r>
        <w:rPr>
          <w:sz w:val="24"/>
        </w:rPr>
        <w:t>MU</w:t>
        <w:softHyphen/>
        <w:t>ED-Materialien einen Aufsatz</w:t>
      </w:r>
      <w:r>
        <w:rPr>
          <w:rStyle w:val="FootnoteCharacters"/>
          <w:rStyle w:val="FootnoteAnchor"/>
        </w:rPr>
        <w:footnoteReference w:id="3"/>
      </w:r>
      <w:r>
        <w:rPr>
          <w:sz w:val="24"/>
        </w:rPr>
        <w:t xml:space="preserve"> zu Ty</w:t>
        <w:softHyphen/>
        <w:t>pen von Wachstumsvorgängen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Daher habe ich mich im Rahmen die</w:t>
        <w:softHyphen/>
        <w:t>ser Unterrichtsreihe zur Untersuchung von Wachstums- und Zerfallsprozes</w:t>
        <w:softHyphen/>
        <w:t xml:space="preserve">sen entschlossen, weil </w:t>
      </w:r>
    </w:p>
    <w:p>
      <w:pPr>
        <w:pStyle w:val="Normal1"/>
        <w:ind w:left="284" w:hanging="170"/>
        <w:rPr>
          <w:sz w:val="24"/>
        </w:rPr>
      </w:pPr>
      <w:r>
        <w:rPr>
          <w:sz w:val="24"/>
        </w:rPr>
        <w:t>- damit wichtige Anwendungsgebiete erschlossen werden</w:t>
      </w:r>
    </w:p>
    <w:p>
      <w:pPr>
        <w:pStyle w:val="Normal1"/>
        <w:ind w:left="284" w:hanging="170"/>
        <w:rPr>
          <w:sz w:val="24"/>
        </w:rPr>
      </w:pPr>
      <w:r>
        <w:rPr>
          <w:sz w:val="24"/>
        </w:rPr>
        <w:t>- dabei die Exponentialfunktionen noch einmal von einer anderen Seite beleuchtet werden</w:t>
      </w:r>
    </w:p>
    <w:p>
      <w:pPr>
        <w:pStyle w:val="Normal1"/>
        <w:rPr>
          <w:sz w:val="24"/>
        </w:rPr>
      </w:pPr>
      <w:r>
        <w:rPr>
          <w:sz w:val="24"/>
        </w:rPr>
        <w:t>Leider fielen in der letzten Woche alle Stunden aus, so daß ich gerade bis zum Ansatz des logistischen Wachs</w:t>
        <w:softHyphen/>
        <w:t>tums gekom</w:t>
        <w:softHyphen/>
        <w:t>men bin. Ich finde die Thematik aber so spannend, daß ich sie gerne in 13.2 noch einmal aufgrei</w:t>
        <w:softHyphen/>
        <w:t xml:space="preserve">fen möchte. </w:t>
      </w:r>
    </w:p>
    <w:p>
      <w:pPr>
        <w:pStyle w:val="Normal1"/>
        <w:rPr>
          <w:sz w:val="24"/>
        </w:rPr>
      </w:pPr>
      <w:r>
        <w:rPr>
          <w:sz w:val="24"/>
        </w:rPr>
        <w:t>Im folgenden werde ich einige Bei</w:t>
        <w:softHyphen/>
        <w:t>spiele aus der überarbeiteten Unter</w:t>
        <w:softHyphen/>
        <w:t>richtsreihe vorstellen. Die letzten beiden gründen sich auf Zeitungsarti</w:t>
        <w:softHyphen/>
        <w:t>kel, die ich während bzw. nach der Reihe fand. Mit einem für das Thema sensibilisiertem Blick ist mir beim Zeitungslesen übrigens aufgefallen, daß dort sehr häufig mit Wachstums- und Zerfallsraten argumentiert wird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Weitere Materialien, die hier nicht un</w:t>
        <w:softHyphen/>
        <w:t>ter</w:t>
        <w:softHyphen/>
        <w:t>gebracht werden konnten,  sowie die Lösungen zu den Arbeitsblättern finden sich in einem MUED-Um</w:t>
        <w:softHyphen/>
        <w:t>schlag.</w:t>
      </w:r>
    </w:p>
    <w:p>
      <w:pPr>
        <w:pStyle w:val="Ueber"/>
        <w:rPr>
          <w:sz w:val="24"/>
        </w:rPr>
      </w:pPr>
      <w:r>
        <w:rPr>
          <w:sz w:val="24"/>
        </w:rPr>
      </w:r>
    </w:p>
    <w:p>
      <w:pPr>
        <w:pStyle w:val="Ueber"/>
        <w:rPr>
          <w:sz w:val="24"/>
        </w:rPr>
      </w:pPr>
      <w:r>
        <w:rPr>
          <w:sz w:val="24"/>
        </w:rPr>
        <w:t>2.Durchführung der Reihe</w:t>
      </w:r>
    </w:p>
    <w:p>
      <w:pPr>
        <w:pStyle w:val="Ueb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Den </w:t>
      </w:r>
      <w:r>
        <w:rPr>
          <w:sz w:val="24"/>
          <w:u w:val="single"/>
        </w:rPr>
        <w:t>Einstieg ins Thema</w:t>
      </w:r>
      <w:r>
        <w:rPr>
          <w:sz w:val="24"/>
        </w:rPr>
        <w:t xml:space="preserve"> habe ich in</w:t>
        <w:softHyphen/>
        <w:t>nermathematisch</w:t>
      </w:r>
      <w:r>
        <w:rPr>
          <w:rStyle w:val="FootnoteCharacters"/>
          <w:rStyle w:val="FootnoteAnchor"/>
        </w:rPr>
        <w:footnoteReference w:id="4"/>
      </w:r>
      <w:r>
        <w:rPr>
          <w:sz w:val="24"/>
        </w:rPr>
        <w:t xml:space="preserve"> gewählt, weil mir kein relevantes Beispiel eingefallen ist, das auf eine einfache und leicht über</w:t>
        <w:softHyphen/>
        <w:t>schaubare Differentialgleichung führt. Ansätze, die auf exponentielles Wachstum zielen (z.B. Seerosenfläche auf einem Teich), könnten verwendet werden, wenn man zum Abschluß die Annahme selbst (für größere Zeit</w:t>
        <w:softHyphen/>
        <w:t>räume) ad absurdum führt. Danach haben wir dann Übungen zur Lösung von Dif</w:t>
        <w:softHyphen/>
        <w:t>ferentialgleichungen (nach dem Ver</w:t>
        <w:softHyphen/>
        <w:t>fahren der Seperation der Variablen) gemacht. Die graphische Darstellung der Lösungsmenge als eine Kurvenschar führte schließlich zur Fragestellung, wie man spezielle Lö</w:t>
        <w:softHyphen/>
        <w:t>sungen einer Differentialgleichung finden kann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Als Beispiel für die einzigen echten </w:t>
      </w:r>
      <w:r>
        <w:rPr>
          <w:sz w:val="24"/>
          <w:u w:val="single"/>
        </w:rPr>
        <w:t xml:space="preserve">exponentiellen Prozesse </w:t>
      </w:r>
      <w:r>
        <w:rPr>
          <w:sz w:val="24"/>
        </w:rPr>
        <w:t>haben wir zunächst den radioaktiven Zerfall un</w:t>
        <w:softHyphen/>
        <w:t>tersucht. Hier bietet sich z.B. die Al</w:t>
        <w:softHyphen/>
        <w:t>tersbestimmung nach der Radiocar</w:t>
        <w:softHyphen/>
        <w:t>bonmethode an (siehe 3.), die Uran - Blei - Methode zur Altersbestimmung bei Gesteinen</w:t>
      </w:r>
      <w:r>
        <w:rPr>
          <w:rStyle w:val="FootnoteCharacters"/>
          <w:rStyle w:val="FootnoteAnchor"/>
        </w:rPr>
        <w:footnoteReference w:id="5"/>
      </w:r>
      <w:r>
        <w:rPr>
          <w:sz w:val="24"/>
        </w:rPr>
        <w:t xml:space="preserve"> kann von che</w:t>
        <w:softHyphen/>
        <w:t>misch interessierten Schülerinnen und Schülern referiert werden.</w:t>
      </w:r>
    </w:p>
    <w:p>
      <w:pPr>
        <w:pStyle w:val="Normal1"/>
        <w:rPr>
          <w:sz w:val="24"/>
        </w:rPr>
      </w:pPr>
      <w:r>
        <w:rPr>
          <w:sz w:val="24"/>
        </w:rPr>
        <w:t>Dann haben wir allgemeine exponen</w:t>
        <w:softHyphen/>
        <w:t>tielle Prozesse betrachtet und auch den Nachweis geführt, daß die Expo</w:t>
        <w:softHyphen/>
        <w:t>nen</w:t>
        <w:softHyphen/>
        <w:t>tialfunktionen die einzigen Lösun</w:t>
        <w:softHyphen/>
        <w:t xml:space="preserve">gen dieser Differentialgleichungen sind.                              </w:t>
      </w:r>
      <w:r>
        <w:rPr>
          <w:sz w:val="24"/>
        </w:rPr>
        <w:drawing>
          <wp:inline distT="0" distB="0" distL="0" distR="0">
            <wp:extent cx="267462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473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Daraus erhält man für (0/f(0)) eine spe</w:t>
        <w:softHyphen/>
        <w:t>zielle Lösung mit c = f(0). Als Bei</w:t>
        <w:softHyphen/>
        <w:t>spiele dazu habe ich dann gewählt: Rückstände des radioaktiven Fallouts nach Tschernobyl, Bevölkerungsent</w:t>
        <w:softHyphen/>
        <w:t>wicklung in Indien und Strombedarfs-prognosen. Zu den beiden letzten Beispielen ist zu sagen, daß es sich dabei höchstens über kurze Zeiträume um exponentielle Prozesse handelt. Hier muß man immer wieder deutlich machen: "Exponentielle Hochrech</w:t>
        <w:softHyphen/>
        <w:t>nungen sind höchstens kurzfristig Prognosen; langfristig zeigen sie die Unhaltbarkeit konstanter Änderungs</w:t>
        <w:softHyphen/>
        <w:t>raten."</w:t>
      </w:r>
      <w:r>
        <w:rPr>
          <w:rStyle w:val="FootnoteCharacters"/>
          <w:rStyle w:val="FootnoteAnchor"/>
        </w:rPr>
        <w:footnoteReference w:id="6"/>
      </w:r>
    </w:p>
    <w:p>
      <w:pPr>
        <w:pStyle w:val="Normal1"/>
        <w:rPr/>
      </w:pPr>
      <w:r>
        <w:rPr>
          <w:sz w:val="24"/>
        </w:rPr>
        <w:t xml:space="preserve">Dann haben wir uns mit dem </w:t>
      </w:r>
      <w:r>
        <w:rPr>
          <w:sz w:val="24"/>
          <w:u w:val="single"/>
        </w:rPr>
        <w:t>be</w:t>
        <w:softHyphen/>
        <w:t>schränkten Wachstum</w:t>
      </w:r>
      <w:r>
        <w:rPr>
          <w:sz w:val="24"/>
        </w:rPr>
        <w:t xml:space="preserve"> beschäftigt. Ausgangsbeispiel kann hier das Wachs</w:t>
        <w:softHyphen/>
        <w:t>tum von Fischen und Men</w:t>
        <w:softHyphen/>
        <w:t>schen</w:t>
      </w:r>
      <w:r>
        <w:rPr>
          <w:rStyle w:val="FootnoteCharacters"/>
          <w:rStyle w:val="FootnoteAnchor"/>
        </w:rPr>
        <w:footnoteReference w:id="7"/>
      </w:r>
      <w:r>
        <w:rPr>
          <w:sz w:val="24"/>
        </w:rPr>
        <w:t xml:space="preserve"> (siehe 4.) sein. Interessanter</w:t>
        <w:softHyphen/>
        <w:t>weise (oder besser logischerweise) liefert dieser Ansatz für Durch</w:t>
        <w:softHyphen/>
        <w:t>schnittswerte einer Forellenpopulation gute Näherungswerte, für das Län</w:t>
        <w:softHyphen/>
        <w:t>genwachstum eines Menschen aber eher schlechte.</w:t>
      </w:r>
    </w:p>
    <w:p>
      <w:pPr>
        <w:pStyle w:val="Normal1"/>
        <w:rPr/>
      </w:pPr>
      <w:r>
        <w:rPr>
          <w:sz w:val="24"/>
        </w:rPr>
        <w:t>Wer lieber  die "Fernseh-Gesellschaft" betrachten will, kann auch den "Verkabelungsgrad" der Haushalte in Baden-Württemberg</w:t>
      </w:r>
      <w:r>
        <w:rPr>
          <w:rStyle w:val="FootnoteCharacters"/>
          <w:rStyle w:val="FootnoteAnchor"/>
        </w:rPr>
        <w:footnoteReference w:id="8"/>
      </w:r>
      <w:r>
        <w:rPr>
          <w:sz w:val="24"/>
        </w:rPr>
        <w:t xml:space="preserve"> untersuchen, der auf Grund der beschränkten Anzahl von Haus</w:t>
        <w:softHyphen/>
        <w:t>hal</w:t>
        <w:softHyphen/>
        <w:t xml:space="preserve">ten nach oben beschränkt ist. </w:t>
      </w:r>
    </w:p>
    <w:p>
      <w:pPr>
        <w:pStyle w:val="Normal1"/>
        <w:rPr>
          <w:sz w:val="24"/>
        </w:rPr>
      </w:pPr>
      <w:r>
        <w:rPr>
          <w:sz w:val="24"/>
        </w:rPr>
        <w:t>Unter der Annahme, daß die Zu</w:t>
        <w:softHyphen/>
        <w:t>wachsraten proportional zum "Sättigungsmanko" (S-f(t)) sind, er</w:t>
        <w:softHyphen/>
        <w:t>gibt sich:</w:t>
      </w:r>
    </w:p>
    <w:p>
      <w:pPr>
        <w:pStyle w:val="Normal1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object w:dxaOrig="15360" w:dyaOrig="122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65pt;height:28.1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54228281" r:id="rId3"/>
        </w:objec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Für (0/f(0)) erhält man eine spezielle Lö</w:t>
        <w:softHyphen/>
        <w:t xml:space="preserve">sung mit c = S - f(0). 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Letzter und wichtigster Typ der Wachstumsvorgänge war das </w:t>
      </w:r>
      <w:r>
        <w:rPr>
          <w:sz w:val="24"/>
          <w:u w:val="single"/>
        </w:rPr>
        <w:t>logisti</w:t>
        <w:softHyphen/>
        <w:t>sche Wachstum</w:t>
      </w:r>
      <w:r>
        <w:rPr>
          <w:sz w:val="24"/>
        </w:rPr>
        <w:t xml:space="preserve"> . Hier kann man als einfaches Beispiel die Zahl der instal</w:t>
        <w:softHyphen/>
        <w:t>lierten Roboter in Westdeutschland betrachten, bei denen es nach Schät</w:t>
        <w:softHyphen/>
        <w:t>zungen einer Zeitung eine Sättigungs</w:t>
        <w:softHyphen/>
        <w:t>grenze gibt</w:t>
      </w:r>
      <w:r>
        <w:rPr>
          <w:rStyle w:val="FootnoteCharacters"/>
          <w:rStyle w:val="FootnoteAnchor"/>
        </w:rPr>
        <w:footnoteReference w:id="9"/>
      </w:r>
      <w:r>
        <w:rPr>
          <w:sz w:val="24"/>
        </w:rPr>
        <w:t xml:space="preserve">. </w:t>
      </w:r>
    </w:p>
    <w:p>
      <w:pPr>
        <w:pStyle w:val="Normal1"/>
        <w:rPr>
          <w:sz w:val="24"/>
        </w:rPr>
      </w:pPr>
      <w:r>
        <w:rPr>
          <w:sz w:val="24"/>
        </w:rPr>
        <w:t>Wenn man nicht sehr ausführlich die Partialbruchzerlegung gemacht hat, muß man zur Lösung der Differential</w:t>
        <w:softHyphen/>
        <w:t xml:space="preserve">gleichung eine Hilfestellung geben, z.B. </w:t>
      </w:r>
    </w:p>
    <w:p>
      <w:pPr>
        <w:pStyle w:val="Normal1"/>
        <w:rPr/>
      </w:pPr>
      <w:r>
        <w:rPr>
          <w:sz w:val="24"/>
        </w:rPr>
        <w:object w:dxaOrig="15360" w:dyaOrig="25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31pt" filled="f" o:ole="">
            <v:imagedata r:id="rId6" o:title=""/>
          </v:shape>
          <o:OLEObject Type="Embed" ProgID="" ShapeID="ole_rId5" DrawAspect="Content" ObjectID="_1565255583" r:id="rId5"/>
        </w:objec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Sinnvoller erscheint mir aber das al</w:t>
        <w:softHyphen/>
        <w:t>lerdings sehr viel komplexere Beispiel der Bevölkerungsentwicklung in Pa</w:t>
        <w:softHyphen/>
        <w:t>ki</w:t>
        <w:softHyphen/>
        <w:t>stan. Die Zahlen stammen aus einem Zeitungsartikel aus der FR, der mir durch die Formulierung "Stabilisierung bei 402 Mio ... " ins Auge fiel. Natür</w:t>
        <w:softHyphen/>
        <w:t>lich muß man sich wie bei allen Bei</w:t>
        <w:softHyphen/>
        <w:t>spielen fragen, ob die Modellierung als logistisches Wachs</w:t>
        <w:softHyphen/>
        <w:t>tum gerechtfertigt ist. Ähnlich wie beim exponentiellen Wachstum ist ei</w:t>
        <w:softHyphen/>
        <w:t>ne "Prognose" auf dieser Basis und über längere Zeit</w:t>
        <w:softHyphen/>
        <w:t>räume mit Skepsis zu betrachten. Denn zum einen ist die Bevölkerungsent</w:t>
        <w:softHyphen/>
        <w:t>wicklung von vielen Faktoren abhän</w:t>
        <w:softHyphen/>
        <w:t>gig, die auf diese Weise nur sehr ver</w:t>
        <w:softHyphen/>
        <w:t>einfachend be</w:t>
        <w:softHyphen/>
        <w:t>rücksichtigt werden können, zum an</w:t>
        <w:softHyphen/>
        <w:t>deren bleiben Ein</w:t>
        <w:softHyphen/>
        <w:t>griffe von außen - wie zum Beispiel die Änderung der staat</w:t>
        <w:softHyphen/>
        <w:t>liche Bevölke</w:t>
        <w:softHyphen/>
        <w:t>rungspolitik - weitgehend unbe</w:t>
        <w:softHyphen/>
        <w:t>rücksichtigt. In den meisten Fällen al</w:t>
        <w:softHyphen/>
        <w:t>lerdings dürfte die Simulation über das logistische Wachstum weitaus sinnvoller sein als über das exponen</w:t>
        <w:softHyphen/>
        <w:t>tielle Wachstum.</w:t>
      </w:r>
    </w:p>
    <w:p>
      <w:pPr>
        <w:pStyle w:val="Normal1"/>
        <w:rPr>
          <w:sz w:val="24"/>
        </w:rPr>
      </w:pPr>
      <w:r>
        <w:rPr>
          <w:sz w:val="24"/>
        </w:rPr>
        <w:t xml:space="preserve">Mathematisch erhält man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object w:dxaOrig="15360" w:dyaOrig="20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0.35pt;height:43.8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002337342" r:id="rId7"/>
        </w:object>
      </w:r>
    </w:p>
    <w:p>
      <w:pPr>
        <w:pStyle w:val="Normal1"/>
        <w:rPr>
          <w:sz w:val="24"/>
        </w:rPr>
      </w:pPr>
      <w:r>
        <w:rPr>
          <w:sz w:val="24"/>
        </w:rPr>
        <w:t>und als spezielle Lösung für (0/f(0))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Ueber"/>
        <w:rPr/>
      </w:pPr>
      <w:r>
        <w:rPr>
          <w:sz w:val="24"/>
        </w:rPr>
        <w:object w:dxaOrig="15360" w:dyaOrig="3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0.25pt;height:44.5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934762271" r:id="rId9"/>
        </w:object>
      </w:r>
      <w:r>
        <w:rPr>
          <w:sz w:val="24"/>
        </w:rPr>
        <w:t>.</w:t>
      </w:r>
    </w:p>
    <w:sectPr>
      <w:footnotePr>
        <w:numFmt w:val="decimal"/>
      </w:footnote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Einführung in die Analysis 2 , </w:t>
      </w:r>
    </w:p>
    <w:p>
      <w:pPr>
        <w:pStyle w:val="Footnote"/>
        <w:rPr/>
      </w:pPr>
      <w:r>
        <w:rPr/>
        <w:t xml:space="preserve">         </w:t>
      </w:r>
      <w:r>
        <w:rPr/>
        <w:t xml:space="preserve">Schroedel </w:t>
      </w:r>
      <w:r>
        <w:rPr>
          <w:rFonts w:ascii="Symbol" w:hAnsi="Symbol"/>
        </w:rPr>
        <w:t>×</w:t>
      </w:r>
      <w:r>
        <w:rPr/>
        <w:t xml:space="preserve"> Schöningh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ch glaube in WG-01-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siehe Lehrbuch S. 2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tionen dazu in den MUED-Mapp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Kaiser u.a.:  Skizzen und Materialien für fächerübergreifende Unterrichtsreihen zu den Grenzen des Wachstum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Das entsprechende Arbeitsblatt ist auf irgendeiner MUED-Tagung vorgestellt worde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aus: Typen von Wachstumsvorgänge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aus Typen von Wachstumsvorgängen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  <w:style w:type="paragraph" w:styleId="Konsequenzen">
    <w:name w:val="Konsequenzen"/>
    <w:basedOn w:val="Normal"/>
    <w:qFormat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9T19:28:00Z</dcterms:created>
  <dc:creator>Antonius Warmeling</dc:creator>
  <dc:description/>
  <dc:language>en-US</dc:language>
  <cp:lastModifiedBy>Heinz Böer</cp:lastModifiedBy>
  <dcterms:modified xsi:type="dcterms:W3CDTF">2011-09-14T07:07:00Z</dcterms:modified>
  <cp:revision>3</cp:revision>
  <dc:subject/>
  <dc:title>UE Diffgleichungen</dc:title>
</cp:coreProperties>
</file>