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eber"/>
        <w:ind w:left="360" w:hanging="360"/>
        <w:rPr/>
      </w:pPr>
      <w:r>
        <w:rPr/>
        <w:t>6.</w:t>
        <w:tab/>
        <w:t>Pakistan: Ein Land er</w:t>
        <w:softHyphen/>
        <w:t>stickt an Menschen</w:t>
      </w:r>
    </w:p>
    <w:p>
      <w:pPr>
        <w:pStyle w:val="Ueber"/>
        <w:ind w:left="360" w:hanging="360"/>
        <w:rPr/>
      </w:pPr>
      <w:r>
        <w:rPr/>
        <w:t xml:space="preserve">    </w:t>
      </w:r>
      <w:r>
        <w:rPr/>
        <w:t>- ein Beispiel für logisti</w:t>
        <w:softHyphen/>
        <w:t>sches Wachstum ?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>Das Problem der Bevölkerungsent</w:t>
        <w:softHyphen/>
        <w:t>wicklung hängt nicht nur in Pakistan von vielen Faktoren ab. Immer wieder - auch in dem oben genannten Artikel - wird deutlich, daß eine vernünftige Bevölkerungspolitik nur über die Ver</w:t>
        <w:softHyphen/>
        <w:t>besserung der Stellung und der Bil</w:t>
        <w:softHyphen/>
        <w:t>dung der Frauen zu machen ist. Familienplanungsprogramme müssen sozio-kulturelle und religiöse Emp</w:t>
        <w:softHyphen/>
        <w:t>findlichkeiten und Erfahrungen berücksichtigen.</w:t>
      </w:r>
      <w:r>
        <w:rPr>
          <w:rStyle w:val="FootnoteCharacters"/>
          <w:rStyle w:val="FootnoteAnchor"/>
        </w:rPr>
        <w:footnoteReference w:id="2"/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>Diese Probleme müssen sicherlich eine zentrale Stellung bei der Diskus</w:t>
        <w:softHyphen/>
        <w:t xml:space="preserve">sion zu dieser Aufgabe sein. 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>Ich beschränke mich aus Platz</w:t>
        <w:softHyphen/>
        <w:t>gründen hier auf die mathematische Betrach</w:t>
        <w:softHyphen/>
        <w:t>tung des Problems.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>Eigentlich kann man die mathemati</w:t>
        <w:softHyphen/>
        <w:t>schen Untersuchungen auf die Frage reduzieren: "Hat UN bei der Bevölke</w:t>
        <w:softHyphen/>
        <w:t>rungsentwicklung Pakistans logisti</w:t>
        <w:softHyphen/>
        <w:t>sches Wachstum vorausgesetzt ?"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>Will man eine Funktion aufstellen, die die Bevölkerungsentwicklung Paki</w:t>
        <w:softHyphen/>
        <w:t>stans unter dieser Annahme be</w:t>
        <w:softHyphen/>
        <w:t>schreibt, so müssen S und f(0) festge</w:t>
        <w:softHyphen/>
        <w:t>legt und k aus einer zusätzlichen Be</w:t>
        <w:softHyphen/>
        <w:t xml:space="preserve">dingung berechnet werden: 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>Offen</w:t>
        <w:softHyphen/>
        <w:t>sichtlich hat die UN die Grenze S = 402 Mio Menschen gesetzt. 1993 soll das Basisjahr (t=0) sein, also ist f(0) = 124 Mio. Nehmen wir als zu</w:t>
        <w:softHyphen/>
        <w:t>sätzliche Information die  vorausge</w:t>
        <w:softHyphen/>
        <w:t>sagte Be</w:t>
        <w:softHyphen/>
        <w:t xml:space="preserve">völkerungszahl für 2000, so gilt: f(7) = 148 Mio. 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/>
      </w:pPr>
      <w:r>
        <w:rPr>
          <w:sz w:val="24"/>
          <w:szCs w:val="24"/>
        </w:rPr>
        <w:t>Aus</w:t>
      </w:r>
      <w:r>
        <w:rPr>
          <w:sz w:val="24"/>
          <w:szCs w:val="24"/>
        </w:rPr>
        <w:drawing>
          <wp:inline distT="0" distB="0" distL="0" distR="0">
            <wp:extent cx="2632075" cy="527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folgt: 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object w:dxaOrig="4260" w:dyaOrig="1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3pt;height:94pt" filled="f" o:ole="">
            <v:imagedata r:id="rId4" o:title=""/>
          </v:shape>
          <o:OLEObject Type="Embed" ProgID="" ShapeID="ole_rId3" DrawAspect="Content" ObjectID="_73014022" r:id="rId3"/>
        </w:objec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>Damit erhält man den folgenden Funk</w:t>
        <w:softHyphen/>
        <w:t>tionsterm: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object w:dxaOrig="2560" w:dyaOrig="5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2.45pt;height:43.5pt" filled="f" o:ole="">
            <v:imagedata r:id="rId6" o:title=""/>
          </v:shape>
          <o:OLEObject Type="Embed" ProgID="" ShapeID="ole_rId5" DrawAspect="Content" ObjectID="_1812123348" r:id="rId5"/>
        </w:objec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>Zur Kontrolle kann man nun einige Funktionswerte berechnen und mit den Prognosewerten bzw. realen Da</w:t>
        <w:softHyphen/>
        <w:t>ten vergleichen:</w:t>
      </w:r>
      <w:r>
        <w:br w:type="page"/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15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8"/>
        <w:gridCol w:w="593"/>
        <w:gridCol w:w="1088"/>
        <w:gridCol w:w="1388"/>
      </w:tblGrid>
      <w:tr>
        <w:trPr>
          <w:cantSplit w:val="true"/>
        </w:trPr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hr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(t) in Mio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nose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Mio</w:t>
            </w:r>
          </w:p>
        </w:tc>
      </w:tr>
      <w:tr>
        <w:trPr>
          <w:cantSplit w:val="true"/>
        </w:trPr>
        <w:tc>
          <w:tcPr>
            <w:tcW w:w="1088" w:type="dxa"/>
            <w:tcBorders>
              <w:left w:val="single" w:sz="12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593" w:type="dxa"/>
            <w:tcBorders/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8" w:type="dxa"/>
            <w:tcBorders/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</w:t>
            </w:r>
          </w:p>
        </w:tc>
        <w:tc>
          <w:tcPr>
            <w:tcW w:w="1388" w:type="dxa"/>
            <w:tcBorders>
              <w:right w:val="single" w:sz="12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  <w:szCs w:val="24"/>
              </w:rPr>
              <w:t>124</w:t>
            </w:r>
            <w:r>
              <w:rPr>
                <w:rFonts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1,031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 127,8</w:t>
            </w:r>
          </w:p>
        </w:tc>
      </w:tr>
      <w:tr>
        <w:trPr>
          <w:cantSplit w:val="true"/>
        </w:trPr>
        <w:tc>
          <w:tcPr>
            <w:tcW w:w="1088" w:type="dxa"/>
            <w:tcBorders>
              <w:left w:val="single" w:sz="12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593" w:type="dxa"/>
            <w:tcBorders/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88" w:type="dxa"/>
            <w:tcBorders/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388" w:type="dxa"/>
            <w:tcBorders>
              <w:right w:val="single" w:sz="12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hr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(t) in Mio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le Zah</w:t>
              <w:softHyphen/>
              <w:t>len</w:t>
            </w:r>
          </w:p>
        </w:tc>
      </w:tr>
      <w:tr>
        <w:trPr>
          <w:cantSplit w:val="true"/>
        </w:trPr>
        <w:tc>
          <w:tcPr>
            <w:tcW w:w="1088" w:type="dxa"/>
            <w:tcBorders>
              <w:left w:val="single" w:sz="12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593" w:type="dxa"/>
            <w:tcBorders/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1088" w:type="dxa"/>
            <w:tcBorders/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1388" w:type="dxa"/>
            <w:tcBorders>
              <w:right w:val="single" w:sz="12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</w:tr>
      <w:tr>
        <w:trPr>
          <w:cantSplit w:val="true"/>
        </w:trPr>
        <w:tc>
          <w:tcPr>
            <w:tcW w:w="1088" w:type="dxa"/>
            <w:tcBorders>
              <w:left w:val="single" w:sz="12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  <w:tc>
          <w:tcPr>
            <w:tcW w:w="593" w:type="dxa"/>
            <w:tcBorders/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</w:t>
            </w:r>
          </w:p>
        </w:tc>
        <w:tc>
          <w:tcPr>
            <w:tcW w:w="1088" w:type="dxa"/>
            <w:tcBorders/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388" w:type="dxa"/>
            <w:tcBorders>
              <w:right w:val="single" w:sz="12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</w:tr>
      <w:tr>
        <w:trPr>
          <w:cantSplit w:val="true"/>
        </w:trPr>
        <w:tc>
          <w:tcPr>
            <w:tcW w:w="108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</w:t>
            </w:r>
          </w:p>
        </w:tc>
        <w:tc>
          <w:tcPr>
            <w:tcW w:w="1088" w:type="dxa"/>
            <w:tcBorders>
              <w:bottom w:val="single" w:sz="12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  <w:tc>
          <w:tcPr>
            <w:tcW w:w="13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</w:tbl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>Die Näherung ist nicht schlecht, bes</w:t>
        <w:softHyphen/>
        <w:t>sere Werte erhält man allerdings, wenn man  mit der zusätzlichen Annahme: f(32) = 244 Mio rechnet</w:t>
      </w:r>
    </w:p>
    <w:p>
      <w:pPr>
        <w:pStyle w:val="Normal1"/>
        <w:rPr>
          <w:sz w:val="24"/>
          <w:szCs w:val="24"/>
        </w:rPr>
      </w:pPr>
      <w:r>
        <w:rPr>
          <w:rFonts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object w:dxaOrig="2540" w:dyaOrig="5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2.6pt;height:41.95pt" filled="f" o:ole="">
            <v:imagedata r:id="rId8" o:title=""/>
          </v:shape>
          <o:OLEObject Type="Embed" ProgID="" ShapeID="ole_rId7" DrawAspect="Content" ObjectID="_973526411" r:id="rId7"/>
        </w:objec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>Jetzt erhält man: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15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8"/>
        <w:gridCol w:w="593"/>
        <w:gridCol w:w="1088"/>
        <w:gridCol w:w="1388"/>
      </w:tblGrid>
      <w:tr>
        <w:trPr>
          <w:cantSplit w:val="true"/>
        </w:trPr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hr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(t) in Mio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nose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Mio</w:t>
            </w:r>
          </w:p>
        </w:tc>
      </w:tr>
      <w:tr>
        <w:trPr>
          <w:cantSplit w:val="true"/>
        </w:trPr>
        <w:tc>
          <w:tcPr>
            <w:tcW w:w="1088" w:type="dxa"/>
            <w:tcBorders>
              <w:left w:val="single" w:sz="12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593" w:type="dxa"/>
            <w:tcBorders/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8" w:type="dxa"/>
            <w:tcBorders/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4</w:t>
            </w:r>
          </w:p>
        </w:tc>
        <w:tc>
          <w:tcPr>
            <w:tcW w:w="1388" w:type="dxa"/>
            <w:tcBorders>
              <w:right w:val="single" w:sz="12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8</w:t>
            </w:r>
          </w:p>
        </w:tc>
      </w:tr>
      <w:tr>
        <w:trPr>
          <w:cantSplit w:val="true"/>
        </w:trPr>
        <w:tc>
          <w:tcPr>
            <w:tcW w:w="1088" w:type="dxa"/>
            <w:tcBorders>
              <w:left w:val="single" w:sz="12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593" w:type="dxa"/>
            <w:tcBorders/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8" w:type="dxa"/>
            <w:tcBorders/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4</w:t>
            </w:r>
          </w:p>
        </w:tc>
        <w:tc>
          <w:tcPr>
            <w:tcW w:w="1388" w:type="dxa"/>
            <w:tcBorders>
              <w:right w:val="single" w:sz="12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hr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(t) in Mio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le Zah</w:t>
              <w:softHyphen/>
              <w:t>len</w:t>
            </w:r>
          </w:p>
        </w:tc>
      </w:tr>
      <w:tr>
        <w:trPr>
          <w:cantSplit w:val="true"/>
        </w:trPr>
        <w:tc>
          <w:tcPr>
            <w:tcW w:w="1088" w:type="dxa"/>
            <w:tcBorders>
              <w:left w:val="single" w:sz="12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593" w:type="dxa"/>
            <w:tcBorders/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1088" w:type="dxa"/>
            <w:tcBorders/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1388" w:type="dxa"/>
            <w:tcBorders>
              <w:right w:val="single" w:sz="12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</w:tr>
      <w:tr>
        <w:trPr>
          <w:cantSplit w:val="true"/>
        </w:trPr>
        <w:tc>
          <w:tcPr>
            <w:tcW w:w="1088" w:type="dxa"/>
            <w:tcBorders>
              <w:left w:val="single" w:sz="12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  <w:tc>
          <w:tcPr>
            <w:tcW w:w="593" w:type="dxa"/>
            <w:tcBorders/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</w:t>
            </w:r>
          </w:p>
        </w:tc>
        <w:tc>
          <w:tcPr>
            <w:tcW w:w="1088" w:type="dxa"/>
            <w:tcBorders/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388" w:type="dxa"/>
            <w:tcBorders>
              <w:right w:val="single" w:sz="12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</w:tr>
      <w:tr>
        <w:trPr>
          <w:cantSplit w:val="true"/>
        </w:trPr>
        <w:tc>
          <w:tcPr>
            <w:tcW w:w="108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</w:t>
            </w:r>
          </w:p>
        </w:tc>
        <w:tc>
          <w:tcPr>
            <w:tcW w:w="1088" w:type="dxa"/>
            <w:tcBorders>
              <w:bottom w:val="single" w:sz="12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3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</w:tbl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>Für die mathematische Behandlung des Themas wäre jetzt die Bestim</w:t>
        <w:softHyphen/>
        <w:t>mung des Wendepunktes wichtig; denn dort hat die Funktion die höchste Zuwachs</w:t>
        <w:softHyphen/>
        <w:t>rate. Das hieße auf die Be</w:t>
        <w:softHyphen/>
        <w:t>völkerungs</w:t>
        <w:softHyphen/>
        <w:t>entwicklung übertragen, daß ab diesem Zeitpunkt die Zu</w:t>
        <w:softHyphen/>
        <w:t>wachsraten wieder sinken: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>Aus der Graphik (siehe unten) oder mit Hilfe eines der gängigen Computerprogramme kann man schnell die Wendestelle bestimmen:</w:t>
      </w:r>
    </w:p>
    <w:p>
      <w:pPr>
        <w:pStyle w:val="Normal1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t</w:t>
      </w:r>
      <w:r>
        <w:rPr>
          <w:position w:val="-6"/>
          <w:sz w:val="24"/>
          <w:szCs w:val="24"/>
        </w:rPr>
        <w:t>W</w:t>
      </w:r>
      <w:r>
        <w:rPr>
          <w:sz w:val="24"/>
          <w:szCs w:val="24"/>
        </w:rPr>
        <w:t xml:space="preserve"> = 21 </w:t>
      </w:r>
      <w:r>
        <w:rPr>
          <w:rFonts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Wendejahr 2014 !</w:t>
      </w:r>
    </w:p>
    <w:p>
      <w:pPr>
        <w:pStyle w:val="Ueb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Bei allen Zweifeln, die man an länger</w:t>
        <w:softHyphen/>
        <w:t>fristigen Prognosen auch unter An</w:t>
        <w:softHyphen/>
        <w:t>nahme logistischen Wachstums haben kann, zeigen die Hochrechnungen der UN sehr deutlich, daß dringend  etwas geschehen muß. Da kann man Benazir Bhutto nur viel Erfolg und einen lan</w:t>
        <w:softHyphen/>
        <w:t xml:space="preserve">gen Atem wünschen. </w:t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2240" w:h="15360"/>
      <w:pgMar w:left="1582" w:right="1247" w:gutter="0" w:header="720" w:top="1441" w:footer="720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iehe dazu: Zusammenfassung der Dissertation von Furrnima Chattopadhayay-Dutt: "Loops und Roots - The Conflict Between Official an Traditional Family Planning in India" aus: Entwurf einer MUED-UE zur Bevölkerungsentwicklung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MUED - Rundbrief Nr. 97   </w:t>
      <w:br/>
      <w:t>-------------------------------------------------------------------------------------------------------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Ueber">
    <w:name w:val="Ueber"/>
    <w:basedOn w:val="Normal"/>
    <w:qFormat/>
    <w:pPr/>
    <w:rPr>
      <w:b/>
      <w:sz w:val="32"/>
    </w:rPr>
  </w:style>
  <w:style w:type="paragraph" w:styleId="Aufgabe">
    <w:name w:val="Aufgabe"/>
    <w:basedOn w:val="Ueber"/>
    <w:qFormat/>
    <w:pPr/>
    <w:rPr>
      <w:sz w:val="28"/>
      <w:u w:val="single"/>
    </w:rPr>
  </w:style>
  <w:style w:type="paragraph" w:styleId="Normal1">
    <w:name w:val="LO-Normal"/>
    <w:basedOn w:val="Ueber"/>
    <w:qFormat/>
    <w:pPr/>
    <w:rPr>
      <w:b w:val="false"/>
      <w:sz w:val="28"/>
    </w:rPr>
  </w:style>
  <w:style w:type="paragraph" w:styleId="Konsequenzen">
    <w:name w:val="Konsequenzen"/>
    <w:basedOn w:val="Normal"/>
    <w:qFormat/>
    <w:p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8:14:00Z</dcterms:created>
  <dc:creator>Antonius Warmeling</dc:creator>
  <dc:description/>
  <cp:keywords/>
  <dc:language>en-US</dc:language>
  <cp:lastModifiedBy>Antek</cp:lastModifiedBy>
  <dcterms:modified xsi:type="dcterms:W3CDTF">2011-08-10T08:14:00Z</dcterms:modified>
  <cp:revision>2</cp:revision>
  <dc:subject/>
  <dc:title>Pakistan - Bevölkerungswachstum</dc:title>
</cp:coreProperties>
</file>