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rbeitsblatt 1: Exponentielles Wachstum ?</w:t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ina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evölkerungszahl zu früh bei 1,2 Milliarden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EKING, 19. Januar (ap). Die Einwohner</w:t>
        <w:softHyphen/>
        <w:t>zahl Chinas wird um den 15. Februar und damit rund fünf Jahre früher, als die Re</w:t>
        <w:softHyphen/>
        <w:t>gie</w:t>
        <w:softHyphen/>
        <w:t>rung erhofft hatte, 1,2 Milliarden errei</w:t>
        <w:softHyphen/>
        <w:t>chen. Wie die englischsprachige Zeitung China daily am Donnerstag berichtete, war dieser Stand nach dem amtlichen Ziel erst für das Jahr 2000 eingeplant gewesen. Der zustän</w:t>
        <w:softHyphen/>
        <w:t>dige stellvertretende Minister Yang Kuifu erklärte dennoch, die staatliche Fa</w:t>
        <w:softHyphen/>
        <w:t>milienpo</w:t>
        <w:softHyphen/>
        <w:t xml:space="preserve">litik sei erfolgreich gewesen. Er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ies darauf hin, daß die Geburtenrate von 25 je tausend Einwohner im Jahre 1973 auf 11 je tausend Einwohner im Jahr 1993 habe gesenkt wer</w:t>
        <w:softHyphen/>
        <w:t>den können - womit sie eine der niedrigsten in der Welt gewesen sei.</w:t>
      </w:r>
    </w:p>
    <w:p>
      <w:pPr>
        <w:pStyle w:val="Normal"/>
        <w:jc w:val="both"/>
        <w:rPr/>
      </w:pPr>
      <w:r>
        <w:rPr>
          <w:i/>
          <w:iCs/>
        </w:rPr>
        <w:t>Die Nachrichtenagentur Xinhua meldete er</w:t>
        <w:softHyphen/>
        <w:t>gänzend, wenn die Rate von 1973 beibe</w:t>
        <w:softHyphen/>
        <w:t>hal</w:t>
        <w:softHyphen/>
        <w:t>ten worden wäre, wäre die Einwohner</w:t>
        <w:softHyphen/>
        <w:t>zahl von 1,2 Milliarden schon 1986 er</w:t>
        <w:softHyphen/>
        <w:t>reicht wor</w:t>
        <w:softHyphen/>
        <w:t>den, und Ende vergangenen Jah</w:t>
        <w:softHyphen/>
        <w:t xml:space="preserve">res hätte sie dann 1,5 Milliarden betragen. 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right"/>
        <w:rPr/>
      </w:pPr>
      <w:r>
        <w:rPr/>
        <w:t>Frankfurter Rundschau, 20. Januar 1995</w:t>
      </w:r>
    </w:p>
    <w:p>
      <w:pPr>
        <w:pStyle w:val="Aufgabe"/>
        <w:rPr>
          <w:u w:val="single"/>
        </w:rPr>
      </w:pPr>
      <w:r>
        <w:rPr>
          <w:u w:val="single"/>
        </w:rPr>
        <w:t xml:space="preserve">Aufgaben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Berechnen Sie aus den Angaben des Zei</w:t>
        <w:softHyphen/>
        <w:t>tungsartikels den Wachstumsfaktor und die Wachs</w:t>
        <w:softHyphen/>
        <w:t>tumskonstante für das Jahr 1973.</w:t>
      </w:r>
    </w:p>
    <w:p>
      <w:pPr>
        <w:pStyle w:val="Normal"/>
        <w:rPr/>
      </w:pPr>
      <w:r>
        <w:rPr/>
        <w:t xml:space="preserve">b) Berechnen Sie Chinas Bevölkerungszahl für das Jahr 197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echnen Sie nach, wie groß die Bevölke</w:t>
        <w:softHyphen/>
        <w:t>rungszahl Chinas 1994 gewesen wäre, wenn die Wachstumsrate von 1973 beibehalten worden wä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er Fischer Weltalmanach 89 gibt die Be</w:t>
        <w:softHyphen/>
        <w:t>völkerungszahl Chinas für 1986 mit 1,072 Milliar</w:t>
        <w:softHyphen/>
        <w:t>den und die durchschnittliche Wachstumsrate 1980 - 1986 mit 1,2 % an. Wie groß war die durchschnittliche Wachs</w:t>
        <w:softHyphen/>
        <w:t>tumsrate für 1973 - 1986, wie groß die für 1973 bis 1980 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Hinweis:</w:t>
      </w:r>
      <w:r>
        <w:rPr/>
        <w:t xml:space="preserve"> Der / die Artikelschreiber/in hat die Geburtenrate mit der Wachstumsrate verwech</w:t>
        <w:softHyphen/>
        <w:t xml:space="preserve">selt. Richtig muß es also am Ende des ersten Abschnitt heißen: </w:t>
      </w:r>
    </w:p>
    <w:p>
      <w:pPr>
        <w:pStyle w:val="Normal"/>
        <w:jc w:val="center"/>
        <w:rPr/>
      </w:pPr>
      <w:r>
        <w:rPr>
          <w:i/>
          <w:iCs/>
        </w:rPr>
        <w:t xml:space="preserve">Er wies darauf hin, daß die </w:t>
      </w:r>
      <w:r>
        <w:rPr>
          <w:i/>
          <w:iCs/>
          <w:u w:val="single"/>
        </w:rPr>
        <w:t>Wachstumsrate</w:t>
      </w:r>
      <w:r>
        <w:rPr>
          <w:i/>
          <w:iCs/>
        </w:rPr>
        <w:t xml:space="preserve"> von 25 je tausend Einwohner ....</w:t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gabe">
    <w:name w:val="Aufgabe"/>
    <w:basedOn w:val="Heading2"/>
    <w:qFormat/>
    <w:pPr>
      <w:numPr>
        <w:ilvl w:val="0"/>
        <w:numId w:val="0"/>
      </w:numPr>
      <w:outlineLvl w:val="9"/>
    </w:pPr>
    <w:rPr>
      <w:kern w:val="2"/>
      <w:sz w:val="28"/>
      <w:szCs w:val="28"/>
    </w:rPr>
  </w:style>
  <w:style w:type="paragraph" w:styleId="Berschrift4">
    <w:name w:val="Überschrift4"/>
    <w:basedOn w:val="Normal"/>
    <w:qFormat/>
    <w:pPr/>
    <w:rPr>
      <w:b/>
      <w:bCs/>
      <w:i/>
      <w:iCs/>
    </w:rPr>
  </w:style>
  <w:style w:type="paragraph" w:styleId="Berschrift0">
    <w:name w:val="Überschrift 0"/>
    <w:basedOn w:val="Normal"/>
    <w:qFormat/>
    <w:pPr>
      <w:keepNext w:val="true"/>
      <w:spacing w:before="120" w:after="60"/>
    </w:pPr>
    <w:rPr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7T18:19:00Z</dcterms:created>
  <dc:creator>Antonius Warmeling</dc:creator>
  <dc:description/>
  <dc:language>en-US</dc:language>
  <cp:lastModifiedBy>Antonius Warmeling</cp:lastModifiedBy>
  <cp:lastPrinted>1996-09-07T21:30:00Z</cp:lastPrinted>
  <dcterms:modified xsi:type="dcterms:W3CDTF">1996-09-07T19:36:00Z</dcterms:modified>
  <cp:revision>5</cp:revision>
  <dc:subject/>
  <dc:title>Arbeitsblatt 1: </dc:title>
</cp:coreProperties>
</file>